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妇女联合会</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女联合会</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女联合会</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女联合会</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女联合会</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 xml:space="preserve">、贯彻执行党中央、省委和市委关于妇女工作的方针政策和决策部署，健全县妇女工作计划，执行县妇女代表大会和县妇联执委会决议，指导全县各级妇女组织依据《中华全国妇女联合会章程》创造性地开展工作。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代表妇女参与管理国家事务、管理经济和文化事业管理社会事务，参与民主决策、民主管理、 民主监督，促进妇女参政、议政，参与制定有关保护妇女儿童合法权益的规范性文件，维护妇女儿童合法权益。</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向社会宣传马克思主义妇女观和男女平等基本国策指导全县各级妇联开展思想教育工作</w:t>
      </w:r>
      <w:r>
        <w:rPr>
          <w:rFonts w:eastAsia="仿宋" w:cs="仿宋" w:ascii="仿宋" w:hAnsi="仿宋"/>
          <w:sz w:val="30"/>
          <w:szCs w:val="30"/>
          <w:lang w:val="en-US" w:eastAsia="zh-CN"/>
        </w:rPr>
        <w:t>,</w:t>
      </w:r>
      <w:r>
        <w:rPr>
          <w:rFonts w:ascii="仿宋" w:hAnsi="仿宋" w:cs="仿宋" w:eastAsia="仿宋"/>
          <w:sz w:val="30"/>
          <w:szCs w:val="30"/>
          <w:lang w:val="en-US" w:eastAsia="zh-CN"/>
        </w:rPr>
        <w:t>组织引导妇女学习贯彻党中央的路线方针政策。</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lang w:val="en-US" w:eastAsia="zh-CN"/>
        </w:rPr>
        <w:t>、负责全县妇女组织建设工作</w:t>
      </w:r>
      <w:r>
        <w:rPr>
          <w:rFonts w:eastAsia="仿宋" w:cs="仿宋" w:ascii="仿宋" w:hAnsi="仿宋"/>
          <w:sz w:val="30"/>
          <w:szCs w:val="30"/>
          <w:lang w:val="en-US" w:eastAsia="zh-CN"/>
        </w:rPr>
        <w:t>,</w:t>
      </w:r>
      <w:r>
        <w:rPr>
          <w:rFonts w:ascii="仿宋" w:hAnsi="仿宋" w:cs="仿宋" w:eastAsia="仿宋"/>
          <w:sz w:val="30"/>
          <w:szCs w:val="30"/>
          <w:lang w:val="en-US" w:eastAsia="zh-CN"/>
        </w:rPr>
        <w:t>推动基层组织的建立健全和发展</w:t>
      </w:r>
      <w:r>
        <w:rPr>
          <w:rFonts w:eastAsia="仿宋" w:cs="仿宋" w:ascii="仿宋" w:hAnsi="仿宋"/>
          <w:sz w:val="30"/>
          <w:szCs w:val="30"/>
          <w:lang w:val="en-US" w:eastAsia="zh-CN"/>
        </w:rPr>
        <w:t>;</w:t>
      </w:r>
      <w:r>
        <w:rPr>
          <w:rFonts w:ascii="仿宋" w:hAnsi="仿宋" w:cs="仿宋" w:eastAsia="仿宋"/>
          <w:sz w:val="30"/>
          <w:szCs w:val="30"/>
          <w:lang w:val="en-US" w:eastAsia="zh-CN"/>
        </w:rPr>
        <w:t>开展妇女干部培训工作</w:t>
      </w:r>
      <w:r>
        <w:rPr>
          <w:rFonts w:eastAsia="仿宋" w:cs="仿宋" w:ascii="仿宋" w:hAnsi="仿宋"/>
          <w:sz w:val="30"/>
          <w:szCs w:val="30"/>
          <w:lang w:val="en-US" w:eastAsia="zh-CN"/>
        </w:rPr>
        <w:t>;</w:t>
      </w:r>
      <w:r>
        <w:rPr>
          <w:rFonts w:ascii="仿宋" w:hAnsi="仿宋" w:cs="仿宋" w:eastAsia="仿宋"/>
          <w:sz w:val="30"/>
          <w:szCs w:val="30"/>
          <w:lang w:val="en-US" w:eastAsia="zh-CN"/>
        </w:rPr>
        <w:t xml:space="preserve">协助党委组织部门培养选拔女干部工作。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lang w:val="en-US" w:eastAsia="zh-CN"/>
        </w:rPr>
        <w:t>、团结动员妇女投身改革开放和社会主义经济建设、政治建设、文化建设、社会建设、生态文明建设，促进妇女全面发展。</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lang w:val="en-US" w:eastAsia="zh-CN"/>
        </w:rPr>
        <w:t>、与社会各界的联络</w:t>
      </w:r>
      <w:r>
        <w:rPr>
          <w:rFonts w:eastAsia="仿宋" w:cs="仿宋" w:ascii="仿宋" w:hAnsi="仿宋"/>
          <w:sz w:val="30"/>
          <w:szCs w:val="30"/>
          <w:lang w:val="en-US" w:eastAsia="zh-CN"/>
        </w:rPr>
        <w:t>,</w:t>
      </w:r>
      <w:r>
        <w:rPr>
          <w:rFonts w:ascii="仿宋" w:hAnsi="仿宋" w:cs="仿宋" w:eastAsia="仿宋"/>
          <w:sz w:val="30"/>
          <w:szCs w:val="30"/>
          <w:lang w:val="en-US" w:eastAsia="zh-CN"/>
        </w:rPr>
        <w:t>密切联系和服务妇女群众，反映妇女需求，增强各界妇女的团结。</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7</w:t>
      </w:r>
      <w:r>
        <w:rPr>
          <w:rFonts w:ascii="仿宋" w:hAnsi="仿宋" w:cs="仿宋" w:eastAsia="仿宋"/>
          <w:sz w:val="30"/>
          <w:szCs w:val="30"/>
          <w:lang w:val="en-US" w:eastAsia="zh-CN"/>
        </w:rPr>
        <w:t>、调查研究全县妇女儿童情况和问题，及时向县委、县政府反映并提出意见和建议</w:t>
      </w:r>
      <w:r>
        <w:rPr>
          <w:rFonts w:eastAsia="仿宋" w:cs="仿宋" w:ascii="仿宋" w:hAnsi="仿宋"/>
          <w:sz w:val="30"/>
          <w:szCs w:val="30"/>
          <w:lang w:val="en-US" w:eastAsia="zh-CN"/>
        </w:rPr>
        <w:t>;</w:t>
      </w:r>
      <w:r>
        <w:rPr>
          <w:rFonts w:ascii="仿宋" w:hAnsi="仿宋" w:cs="仿宋" w:eastAsia="仿宋"/>
          <w:sz w:val="30"/>
          <w:szCs w:val="30"/>
          <w:lang w:val="en-US" w:eastAsia="zh-CN"/>
        </w:rPr>
        <w:t>组织开展家庭文明创建，支持服务家庭教育，传承家庭美德，树立良好家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lang w:val="en-US" w:eastAsia="zh-CN"/>
        </w:rPr>
        <w:t>、承担县政府妇女儿童工作委员会工作。</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9</w:t>
      </w:r>
      <w:r>
        <w:rPr>
          <w:rFonts w:ascii="仿宋" w:hAnsi="仿宋" w:cs="仿宋" w:eastAsia="仿宋"/>
          <w:sz w:val="30"/>
          <w:szCs w:val="30"/>
          <w:lang w:val="en-US" w:eastAsia="zh-CN"/>
        </w:rPr>
        <w:t>、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妇女联合会</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w:t>
      </w:r>
      <w:r>
        <w:rPr>
          <w:rFonts w:ascii="Adobe 仿宋 Std R;仿宋" w:hAnsi="Adobe 仿宋 Std R;仿宋" w:cs="Adobe 仿宋 Std R;仿宋" w:eastAsia="Adobe 仿宋 Std R;仿宋"/>
          <w:color w:val="FF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2__人,参照公务员管理的事业编制人数__1__人,全部补助事业编制人数__0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3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2__人,参照公务员管理的事业单位在职人数_1__人,全部补助事业在职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1__人,退职人员__0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女联合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女联合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REP_JXJC_AGENCY_WZR_NAME}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湖口县妇女联合会</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V_BGT_DEP_INCOME_DXQ01_ZJ}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收入预算总额为_79.08__万元,较上年预算安排增加___68.48__万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79.08_万元,较上年预算安排增加__68.48__万元;教育收费资金收入__0__万元,较上年预算安排增加（减少）___0___万元;事业单位经营收入__0__万元,较上年预算安排增加（减少）___0___万元;国库集中支付网上结转__0__万元,较上年预算安排增加（减少）__0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妇女联合会</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79.08__万元,较上年预算安排增加__68.48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46.88__万元,较上年预算安排增加_42.28_万元;其中：工资福利支出____万元,商品和服务支出_46.88___万元,对个人和家庭的补助__0__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32.20_万元,较上年预算安排增加（减少）___0___万元;其中：工资福利支出__0_万元,商品和服务支出__32.20__万元,对个人和家庭的补助___0_万元,资本性支出__0__万元,对企业补助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52.88__万元,较上年预算安排增加（减少）______万元;教育支出___0_万元,较上年预算安排增加（减少）___0___万元;科学技术支出__0__万元,较上年预算安排增加（减少）__0____万元;社会保障和就业支出__0__万元,较上年预算安排增加（减少）___0___万元;卫生健康支出__0__万元,较上年预算安排增加（减少）___0___万元;农林水支出_0___万元,较上年预算安排增加（减少）__0____万元;住房保障支出__0__万元,较上年预算安排增加（减少）__0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37.80___万元,较上年预算安排增加（减少）______万元;商品和服务支出_7.07_万元,较上年预算安排增加（减少）______万元;对个人和家庭的补助____万元,较上年预算安排增加（减少）______万元;资本性支出__2__万元,较上年预算安排增加（减少）______万元;对企业补助____万元,较上年预算安排增加（减少）__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妇女联合会</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79.08__万元,较上年预算安排增加__68.48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79.08__万元,教育支出_0___万元,社会保障和就业支出__0__万元,卫生健康支出_0___万元,住房保障支出__0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46.88__万元,较上年预算安排增加（减少）______万元;其中：工资福利支出____万元,商品和服务支出____万元,对个人和家庭的补助__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32.20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妇女联合会</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eastAsia="zh-CN"/>
        </w:rPr>
        <w:t>湖口县妇女联合会</w:t>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妇女联合会</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eastAsia="zh-CN"/>
        </w:rPr>
        <w:t>湖口县妇女联合会</w:t>
      </w: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9</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3</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0__辆,其中：一般公务用车实有数_0_辆,执法执勤用车实有数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湖口县妇女联合会</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妇女联合会</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0.8</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8</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3-31T09:26:2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