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付垅乡卫生院</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乡卫生院</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乡卫生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乡卫生院</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乡卫生院</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FF0000"/>
          <w:sz w:val="32"/>
          <w:szCs w:val="30"/>
          <w:lang w:val="en-US" w:eastAsia="zh-CN"/>
        </w:rPr>
      </w:pPr>
      <w:r>
        <w:rPr>
          <w:rFonts w:ascii="Adobe 仿宋 Std R;仿宋" w:hAnsi="Adobe 仿宋 Std R;仿宋" w:cs="Adobe 仿宋 Std R;仿宋" w:eastAsia="Adobe 仿宋 Std R;仿宋"/>
          <w:color w:val="FF0000"/>
          <w:sz w:val="32"/>
          <w:szCs w:val="30"/>
          <w:lang w:val="en-US" w:eastAsia="zh-CN"/>
        </w:rPr>
        <w:t>为人民身体健康提供医疗与预防保健服务。进行医疗，常见病多发病护理，恢复期病人康复于护理，预防保健，卫生技术人员培训，初级卫生保健规划实施，合作化医疗组织与管理，卫生监督与卫生信息管理。</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lang w:val="en-US" w:eastAsia="zh-CN"/>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付垅乡卫生院</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lang w:val="en-US" w:eastAsia="zh-CN"/>
        </w:rPr>
        <w:t>1</w:t>
      </w:r>
      <w:r>
        <w:rPr>
          <w:rFonts w:ascii="Adobe 仿宋 Std R;仿宋" w:hAnsi="Adobe 仿宋 Std R;仿宋" w:cs="Adobe 仿宋 Std R;仿宋" w:eastAsia="Adobe 仿宋 Std R;仿宋"/>
          <w:color w:val="FF0000"/>
          <w:sz w:val="32"/>
          <w:szCs w:val="30"/>
        </w:rPr>
        <w:t>个，包括：</w:t>
      </w:r>
      <w:r>
        <w:rPr>
          <w:rFonts w:ascii="Adobe 仿宋 Std R;仿宋" w:hAnsi="Adobe 仿宋 Std R;仿宋" w:cs="Adobe 仿宋 Std R;仿宋" w:eastAsia="Adobe 仿宋 Std R;仿宋"/>
          <w:color w:val="FF0000"/>
          <w:sz w:val="32"/>
          <w:szCs w:val="30"/>
          <w:lang w:val="en-US" w:eastAsia="zh-CN"/>
        </w:rPr>
        <w:t>湖口县付垅乡卫生院</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16人,自收自支编制人数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7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1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6人,退职人员0人,遗属人数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0人,其中：本科生人数13人，专科生人数3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乡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乡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val="en-US" w:eastAsia="zh-CN"/>
        </w:rPr>
        <w:t>湖口县付垅乡卫生院</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451.91万元,较上年预算安排增加108.5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38.96万元,较上年预算安排增加20.83万元;教育收费资金收入0万元,较上年预算安排增加0万元;事业单位经营收入0万元,较上年预算安排增加0万元;国库集中支付网上结转0万元,较上年预算安排增加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付垅乡卫生院</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451.91万元,较上年预算安排增加108.5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39.66万元,较上年预算安排减少203.42万元;其中：工资福利支出131.63万元,商品和服务支出0.7万元,对个人和家庭的补助6.96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0.3万元,较上年预算安排增加0万元;其中：工资福利支出0万元,商品和服务支出0.7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0万元,较上年预算安排增加0万元;教育支出0万元,较上年预算安排增加0万元;科学技术支出0万元,较上年预算安排增加0万元;社会保障和就业支出0万元,较上年预算安排增加0万元;卫生健康支出138.96万元,较上年预算安排增加20.83万元;农林水支出0万元,较上年预算安排增加0万元;住房保障支出0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131.63万元,较上年预算安排增加14.71万元;商品和服务支出0.07万元,较上年预算安排增加0万元;对个人和家庭的补助0.07万元,较上年预算安排减少0.77万元;资本性支出0万元,较上年预算安排增加0万元;对企业补助0万元,较上年预算安排增加0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付垅乡卫生院</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38.96万元,较上年预算安排增加20.83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0万元,教育支出0万元,社会保障和就业支出0万元,卫生健康支出138.96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38.66万元,较上年预算安排增加20.83万元;其中：工资福利支出131.63万元,商品和服务支出0.07万元,对个人和家庭的补助6.96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3万元,较上年预算安排增加0万元;其中：商品和服务支出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付垅乡卫生院</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Style w:val="Rowtreelevel4"/>
          <w:rFonts w:eastAsia="仿宋" w:cs="仿宋" w:ascii="仿宋" w:hAnsi="仿宋"/>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lang w:val="en-US" w:eastAsia="zh-CN"/>
        </w:rPr>
      </w:pPr>
      <w:r>
        <w:rPr>
          <w:rStyle w:val="Rowtreelevel4"/>
          <w:rFonts w:ascii="仿宋" w:hAnsi="仿宋" w:cs="仿宋" w:eastAsia="仿宋"/>
          <w:sz w:val="32"/>
          <w:szCs w:val="32"/>
          <w:lang w:val="en-US" w:eastAsia="zh-CN"/>
        </w:rPr>
        <w:t>我院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付垅性卫生院</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Style w:val="Rowtreelevel4"/>
          <w:rFonts w:eastAsia="仿宋" w:cs="仿宋" w:ascii="仿宋" w:hAnsi="仿宋"/>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lang w:val="en-US" w:eastAsia="zh-CN"/>
        </w:rPr>
      </w:pPr>
      <w:r>
        <w:rPr>
          <w:rStyle w:val="Rowtreelevel4"/>
          <w:rFonts w:ascii="仿宋" w:hAnsi="仿宋" w:cs="仿宋" w:eastAsia="仿宋"/>
          <w:sz w:val="32"/>
          <w:szCs w:val="32"/>
          <w:lang w:val="en-US" w:eastAsia="zh-CN"/>
        </w:rPr>
        <w:t>我院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0</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val="en-US" w:eastAsia="zh-CN"/>
        </w:rPr>
        <w:t>付垅乡卫生院</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val="en-US" w:eastAsia="zh-CN"/>
        </w:rPr>
        <w:t>付垅乡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lang w:val="en-US" w:eastAsia="zh-CN"/>
        </w:rPr>
        <w:t>付垅性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val="en-US" w:eastAsia="zh-CN"/>
        </w:rPr>
        <w:t>湖口县付垅乡卫生院</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因公出国</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未做公务接待</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公车</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公车购置安排</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00FF"/>
      <w:u w:val="single"/>
    </w:rPr>
  </w:style>
  <w:style w:type="character" w:styleId="Char1">
    <w:name w:val="页脚 Char"/>
    <w:basedOn w:val="Style14"/>
    <w:qFormat/>
    <w:rPr>
      <w:sz w:val="18"/>
      <w:szCs w:val="18"/>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X550V</cp:lastModifiedBy>
  <dcterms:modified xsi:type="dcterms:W3CDTF">2022-03-29T09:23:16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228</vt:lpwstr>
  </property>
</Properties>
</file>