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水利</w:t>
      </w:r>
      <w:r>
        <w:rPr>
          <w:rFonts w:ascii="黑体" w:hAnsi="黑体" w:cs="Times New Roman" w:eastAsia="黑体"/>
          <w:b/>
          <w:bCs/>
          <w:color w:val="000000"/>
          <w:kern w:val="0"/>
          <w:sz w:val="44"/>
          <w:szCs w:val="44"/>
          <w:lang w:val="en-US" w:eastAsia="zh-CN"/>
        </w:rPr>
        <w:t>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水利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水利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水利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eastAsia="仿宋_GB2312;仿宋" w:ascii="仿宋_GB2312;仿宋" w:hAnsi="仿宋_GB2312;仿宋"/>
          <w:b/>
          <w:bCs/>
          <w:color w:val="000000"/>
          <w:sz w:val="32"/>
          <w:szCs w:val="32"/>
          <w:lang w:val="en-US" w:eastAsia="zh-CN"/>
        </w:rPr>
        <w:t>XXX</w:t>
      </w:r>
      <w:r>
        <w:rPr>
          <w:rFonts w:ascii="仿宋_GB2312;仿宋" w:hAnsi="仿宋_GB2312;仿宋" w:eastAsia="仿宋_GB2312;仿宋"/>
          <w:b/>
          <w:bCs/>
          <w:color w:val="000000"/>
          <w:sz w:val="32"/>
          <w:szCs w:val="32"/>
          <w:lang w:val="en-US" w:eastAsia="zh-CN"/>
        </w:rPr>
        <w:t>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60"/>
        <w:ind w:firstLine="643"/>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主要职能</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中华人民共和国水法》、《中华人民共和国防洪法》、《中华人民共和国水土保持法》等有关法律、法规的组织实施和监督检查；拟订全县水务工作的发展战略和中长期规划，组织有关国民经济总体规划、城市规划及重大建设项目的水资源和防洪除涝排水的论证，负责协调本县范围内的水务事项。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统一管理全县城乡水资源（含空中水、地表水、地下水）；在全县范围内对水资源实行地表水与地下水、水源地与输水河道、水量与水质的统一规划和统一调配；统一管理全县水源地保护、河道整治和保护、供水、排水、污水处理工作；组织实施取水许可证制度和水资源费征收制度；发布全县水资源公报、水质年报、城市供水公报。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按照国家资源与环境保护的有关法律法规和标准，拟订水资源保护规划；组织水功能区划分和向饮水区等水域排污的控制；监测河道水域的水量、水质，审核水域排污能力，提出限制排污总量的建议。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4</w:t>
      </w:r>
      <w:r>
        <w:rPr>
          <w:rFonts w:ascii="仿宋" w:hAnsi="仿宋" w:cs="仿宋" w:eastAsia="仿宋"/>
          <w:sz w:val="30"/>
          <w:szCs w:val="30"/>
        </w:rPr>
        <w:t>、负责全县的水资源需求管理工作。拟订节约用水政策，编制节约用水规划，制定有关标准，组织、指导和监督节约用水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5</w:t>
      </w:r>
      <w:r>
        <w:rPr>
          <w:rFonts w:ascii="仿宋" w:hAnsi="仿宋" w:cs="仿宋" w:eastAsia="仿宋"/>
          <w:sz w:val="30"/>
          <w:szCs w:val="30"/>
        </w:rPr>
        <w:t>、负责全县水政监察和水行政执法；协调部门间和乡（镇、场）间的水事纠纷。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6</w:t>
      </w:r>
      <w:r>
        <w:rPr>
          <w:rFonts w:ascii="仿宋" w:hAnsi="仿宋" w:cs="仿宋" w:eastAsia="仿宋"/>
          <w:sz w:val="30"/>
          <w:szCs w:val="30"/>
        </w:rPr>
        <w:t>、组织编制、审查水行业基本建设项目建议书、可行性研究报告和初步设计；组织、指导水设施、水域及其岸线的管理与保护；组织指导辖区内河流、水域的治理开发；办理跨界河流的水务协调；组织建设和管理具有控制性的或跨乡（镇、场）的重要水利工程；负责水利工程的安全监管。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7</w:t>
      </w:r>
      <w:r>
        <w:rPr>
          <w:rFonts w:ascii="仿宋" w:hAnsi="仿宋" w:cs="仿宋" w:eastAsia="仿宋"/>
          <w:sz w:val="30"/>
          <w:szCs w:val="30"/>
        </w:rPr>
        <w:t>、负责全县各项水利工程的规划、勘测、设计工作；指导全县农村水利工作；组织协调全县农田水利基本建设、乡镇供水和人畜饮水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8</w:t>
      </w:r>
      <w:r>
        <w:rPr>
          <w:rFonts w:ascii="仿宋" w:hAnsi="仿宋" w:cs="仿宋" w:eastAsia="仿宋"/>
          <w:sz w:val="30"/>
          <w:szCs w:val="30"/>
        </w:rPr>
        <w:t>、根据国家对水资源实行统一管理的规定，负责对矿泉水、地热水的开采办理取水许可证，并确定开采限量。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9</w:t>
      </w:r>
      <w:r>
        <w:rPr>
          <w:rFonts w:ascii="仿宋" w:hAnsi="仿宋" w:cs="仿宋" w:eastAsia="仿宋"/>
          <w:sz w:val="30"/>
          <w:szCs w:val="30"/>
        </w:rPr>
        <w:t>、负责全县水行业的科技教育、科技开发、科学研究、技术推广和业务培训；负责全县水利系统的职工队伍建设；负责本县水行政科技政策的制度、水行业技术质量标准和水工程的规程、规范的监督实施。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10</w:t>
      </w:r>
      <w:r>
        <w:rPr>
          <w:rFonts w:ascii="仿宋" w:hAnsi="仿宋" w:cs="仿宋" w:eastAsia="仿宋"/>
          <w:sz w:val="30"/>
          <w:szCs w:val="30"/>
        </w:rPr>
        <w:t>、承担县防汛应急的日常工作，指导全县防洪排涝抗旱工作，对江河、湖泊、水库、堤防和重要水利工程实施防汛调度；负责全县防汛信息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11</w:t>
      </w:r>
      <w:r>
        <w:rPr>
          <w:rFonts w:ascii="仿宋" w:hAnsi="仿宋" w:cs="仿宋" w:eastAsia="仿宋"/>
          <w:sz w:val="30"/>
          <w:szCs w:val="30"/>
        </w:rPr>
        <w:t>、指导水利行业的水电管理，组织、协调农村电气化工作。  </w:t>
      </w:r>
      <w:r>
        <w:rPr>
          <w:rFonts w:eastAsia="仿宋" w:cs="仿宋" w:ascii="仿宋" w:hAnsi="仿宋"/>
          <w:sz w:val="30"/>
          <w:szCs w:val="30"/>
        </w:rPr>
        <w:br/>
      </w:r>
      <w:r>
        <w:rPr>
          <w:rFonts w:ascii="仿宋" w:hAnsi="仿宋" w:cs="仿宋" w:eastAsia="仿宋"/>
          <w:sz w:val="30"/>
          <w:szCs w:val="30"/>
        </w:rPr>
        <w:t>　　</w:t>
      </w:r>
      <w:r>
        <w:rPr>
          <w:rFonts w:eastAsia="仿宋" w:cs="仿宋" w:ascii="仿宋" w:hAnsi="仿宋"/>
          <w:sz w:val="30"/>
          <w:szCs w:val="30"/>
        </w:rPr>
        <w:t>12</w:t>
      </w:r>
      <w:r>
        <w:rPr>
          <w:rFonts w:ascii="仿宋" w:hAnsi="仿宋" w:cs="仿宋" w:eastAsia="仿宋"/>
          <w:sz w:val="30"/>
          <w:szCs w:val="30"/>
        </w:rPr>
        <w:t>、承办上级交办的其他事项。</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水利局</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rPr>
        <w:t>_</w:t>
      </w:r>
      <w:r>
        <w:rPr>
          <w:rFonts w:eastAsia="Adobe 仿宋 Std R;仿宋" w:cs="Adobe 仿宋 Std R;仿宋" w:ascii="Adobe 仿宋 Std R;仿宋" w:hAnsi="Adobe 仿宋 Std R;仿宋"/>
          <w:color w:val="000000"/>
          <w:sz w:val="32"/>
          <w:szCs w:val="30"/>
          <w:lang w:val="en-US" w:eastAsia="zh-CN"/>
        </w:rPr>
        <w:t>2</w:t>
      </w:r>
      <w:r>
        <w:rPr>
          <w:rFonts w:eastAsia="Adobe 仿宋 Std R;仿宋" w:cs="Adobe 仿宋 Std R;仿宋" w:ascii="Adobe 仿宋 Std R;仿宋" w:hAnsi="Adobe 仿宋 Std R;仿宋"/>
          <w:color w:val="000000"/>
          <w:sz w:val="32"/>
          <w:szCs w:val="30"/>
        </w:rPr>
        <w:t>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湖口县水利局和</w:t>
      </w:r>
      <w:r>
        <w:rPr>
          <w:rFonts w:ascii="仿宋" w:hAnsi="仿宋" w:cs="仿宋" w:eastAsia="仿宋"/>
          <w:color w:val="000000"/>
          <w:sz w:val="32"/>
          <w:szCs w:val="32"/>
          <w:lang w:eastAsia="zh-CN"/>
        </w:rPr>
        <w:t>湖口县河道湖泊和水利工程管理中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6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0人,参照公务员管理的事业编制人数0人,全部补助事业编制人数51人,自收自支编制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6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6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0人,参照公务员管理的事业单位在职人数0人,全部补助事业在职人数5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__人,退休人数小计____人,退职人员____人,遗属人数_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__人,其中：本科生人数____人，专科生人数_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水利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水利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水利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063.24万元,较上年预算安排减少304.98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879.99万元,较上年预算安排增加14.66万元;教育收费资金收入____万元,较上年预算安排增加（减少）______万元;事业单位经营收入____万元,较上年预算安排增加（减少）______万元;国库集中支付网上结转____万元,较上年预算安排增加（减少）__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水利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143.24万元,较上年预算安排增加224.98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063.24万元,较上年预算安排增加197.91万元;其中：工资福利支出879.99万元,商品和服务支出118.73万元,对个人和家庭的补助53.72万元,资本性支出10.8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工资福利支出____万元,商品和服务支出____万元,对个人和家庭的补助____万元,资本性支出__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较上年预算安排增加（减少）______万元;教育支出____万元,较上年预算安排增加（减少）___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879.99万元,较上年预算安排增加177.98万元;商品和服务支出118.73万元,较上年预算安排减少25.34万元;对个人和家庭的补助53.72万元,较上年预算安排增加45.27万元;资本性支出10.8万元,较上年预算安排增加（0万元;对企业补助____万元,较上年预算安排增加（减少）___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水利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143.24万元,较上年预算安排增加453.9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063.24万元,教育支出____万元,社会保障和就业支出____万元,卫生健康支出____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063.24万元,较上年预算安排增加197.91万元;其中：工资福利支出879.99万元,商品和服务支出118.73万元,对个人和家庭的补助53.72万元,资本性支出10.8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商品和服务支出____万元,对个人和家庭的补助____万元,资本性支出_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水利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水利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129.53</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25.34</w:t>
      </w:r>
      <w:r>
        <w:rPr>
          <w:rFonts w:ascii="Adobe 仿宋 Std R;仿宋" w:hAnsi="Adobe 仿宋 Std R;仿宋" w:cs="Adobe 仿宋 Std R;仿宋" w:eastAsia="Adobe 仿宋 Std R;仿宋"/>
          <w:sz w:val="32"/>
          <w:szCs w:val="32"/>
        </w:rPr>
        <w:t>万元，下降</w:t>
      </w:r>
      <w:r>
        <w:rPr>
          <w:rFonts w:eastAsia="仿宋_GB2312;仿宋" w:ascii="仿宋_GB2312;仿宋" w:hAnsi="仿宋_GB2312;仿宋"/>
          <w:sz w:val="32"/>
          <w:szCs w:val="30"/>
          <w:u w:val="single"/>
          <w:lang w:val="en-US" w:eastAsia="zh-CN"/>
        </w:rPr>
        <w:t>16</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10.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0.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2辆,其中：一般公务用车实有数2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水利</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eastAsia="zh-CN"/>
        </w:rPr>
        <w:t>水利</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lang w:eastAsia="zh-CN"/>
        </w:rPr>
        <w:t>水利</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水利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28.9</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1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没有变化</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10.9</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保障运行</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dcterms:modified xsi:type="dcterms:W3CDTF">2022-04-06T06:48:33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