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第五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五小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五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五小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五小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30"/>
        <w:jc w:val="left"/>
        <w:rPr>
          <w:rFonts w:ascii="仿宋" w:hAnsi="仿宋" w:eastAsia="仿宋" w:cs="仿宋"/>
          <w:sz w:val="30"/>
          <w:szCs w:val="30"/>
        </w:rPr>
      </w:pPr>
      <w:r>
        <w:rPr>
          <w:rFonts w:ascii="仿宋" w:hAnsi="仿宋" w:cs="仿宋" w:eastAsia="仿宋"/>
          <w:sz w:val="30"/>
          <w:szCs w:val="30"/>
        </w:rPr>
        <w:t>（一）基础教育发展；</w:t>
      </w:r>
    </w:p>
    <w:p>
      <w:pPr>
        <w:pStyle w:val="Normal"/>
        <w:ind w:firstLine="630"/>
        <w:jc w:val="left"/>
        <w:rPr>
          <w:rFonts w:ascii="Adobe 仿宋 Std R;仿宋" w:hAnsi="Adobe 仿宋 Std R;仿宋" w:eastAsia="Adobe 仿宋 Std R;仿宋" w:cs="Adobe 仿宋 Std R;仿宋"/>
          <w:color w:val="FF0000"/>
          <w:sz w:val="32"/>
          <w:szCs w:val="30"/>
        </w:rPr>
      </w:pPr>
      <w:r>
        <w:rPr>
          <w:rFonts w:ascii="仿宋" w:hAnsi="仿宋" w:cs="仿宋" w:eastAsia="仿宋"/>
          <w:sz w:val="30"/>
          <w:szCs w:val="30"/>
        </w:rPr>
        <w:t>（二）开展小学学历教育。</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第五小学</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w:t>
      </w:r>
      <w:r>
        <w:rPr>
          <w:rFonts w:ascii="Adobe 仿宋 Std R;仿宋" w:hAnsi="Adobe 仿宋 Std R;仿宋" w:cs="Adobe 仿宋 Std R;仿宋" w:eastAsia="Adobe 仿宋 Std R;仿宋"/>
          <w:color w:val="FF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2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0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2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12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0人,退职人员0人,遗属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2908人,其中：本科生人数0人，专科生人数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五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五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五小学</w:t>
      </w:r>
      <w:r>
        <w:rPr>
          <w:sz w:val="32"/>
          <w:szCs w:val="32"/>
          <w:rFonts w:eastAsia="仿宋" w:cs="仿宋"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2511.8824万元,较上年预算安排增加（减少）1537.7416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320.5346万元,较上年预算安排增加346.3948万元;教育收费资金收入0万元,较上年预算安排增加0万元;事业单位经营收入0万元,较上年预算安排增加0万元;国库集中支付网上结转0万元,较上年预算安排增加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五小学</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2511.8824万元,较上年预算安排增加1537.7416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320.5346万元,较上年预算安排增加346.3948万元;其中：工资福利支出1319.9836万元,商品和服务支出0万元,对个人和家庭的补助0万元,资本性支出0.551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0万元,较上年预算安排增加0万元;其中：工资福利支出0万元,商品和服务支出0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1320.5346万元,较上年预算安排增加346.3948万元;教育支出1320.5346万元,较上年预算安排增加346.3948万元;科学技术支出0万元,较上年预算安排增加0万元;社会保障和就业支出0万元,较上年预算安排增加0万元;卫生健康支出0万元,较上年预算安排增加0万元;农林水支出0万元,较上年预算安排增加0万元;住房保障支出0万元,较上年预算安排增加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319.9836万元,较上年预算安排增加346.3948万元;商品和服务支出0万元,较上年预算安排增加0万元;对个人和家庭的补助0万元,较上年预算安排增加0万元;资本性支出0.551万元,较上年预算安排增加0万元;对企业补助0万元,较上年预算安排增加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五小学</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320.5346万元,较上年预算安排增加346.3948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1320.5346万元,教育支出1320.5346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320.5346万元,较上年预算安排增加346.3948万元;其中：工资福利支出1319.9836万元,商品和服务支出0万元,对个人和家庭的补助0万元,资本性支出0.551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0万元,较上年预算安排增加0万元;其中：商品和服务支出0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五小学</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lang w:val="en-US" w:eastAsia="zh-CN"/>
        </w:rPr>
        <w:t>无</w:t>
      </w:r>
      <w:r>
        <w:rPr>
          <w:rStyle w:val="Rowtreelevel4"/>
          <w:rFonts w:ascii="仿宋" w:hAnsi="仿宋" w:cs="仿宋" w:eastAsia="仿宋"/>
          <w:sz w:val="32"/>
          <w:szCs w:val="32"/>
        </w:rPr>
        <w:t>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五小学</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无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0</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lang w:val="en-US"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部门本级）</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五小学</w:t>
      </w:r>
      <w:r>
        <w:rPr>
          <w:sz w:val="32"/>
          <w:szCs w:val="32"/>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因公出国</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预算未安排</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公务用车</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公务用车</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王邦</cp:lastModifiedBy>
  <dcterms:modified xsi:type="dcterms:W3CDTF">2022-03-29T07:32:28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