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黑体"/>
          <w:color w:val="000000"/>
          <w:sz w:val="32"/>
          <w:szCs w:val="32"/>
        </w:rPr>
      </w:pPr>
      <w:r>
        <w:rPr>
          <w:rFonts w:ascii="黑体" w:hAnsi="黑体" w:cs="Times New Roman" w:eastAsia="黑体"/>
          <w:b/>
          <w:bCs/>
          <w:color w:val="000000"/>
          <w:kern w:val="0"/>
          <w:sz w:val="36"/>
          <w:szCs w:val="36"/>
          <w:lang w:eastAsia="zh-CN"/>
        </w:rPr>
        <w:t>湖口县卫生健康委员会</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卫生健康委员会</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卫生健康委员会</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卫生健康委员会</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卫生健康委员会</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一）贯彻落实国家和省、市有关国民健康政策、卫生健康事业发展法律法规草案、政策、规划，拟订全县卫生健康事业发展相关政策、规定并组织实施</w:t>
      </w:r>
      <w:r>
        <w:rPr>
          <w:rFonts w:eastAsia="仿宋" w:cs="仿宋_GB2312;仿宋" w:ascii="仿宋" w:hAnsi="仿宋"/>
          <w:sz w:val="30"/>
          <w:szCs w:val="30"/>
        </w:rPr>
        <w:t>.</w:t>
      </w:r>
      <w:r>
        <w:rPr>
          <w:rFonts w:ascii="仿宋" w:hAnsi="仿宋" w:cs="仿宋_GB2312;仿宋" w:eastAsia="仿宋"/>
          <w:sz w:val="30"/>
          <w:szCs w:val="30"/>
        </w:rPr>
        <w:t>负责统筹规划全县卫生健康资源配置，组织和指导辖区内卫生健康规划编制和实施</w:t>
      </w:r>
      <w:r>
        <w:rPr>
          <w:rFonts w:eastAsia="仿宋" w:cs="仿宋_GB2312;仿宋" w:ascii="仿宋" w:hAnsi="仿宋"/>
          <w:sz w:val="30"/>
          <w:szCs w:val="30"/>
        </w:rPr>
        <w:t>.</w:t>
      </w:r>
      <w:r>
        <w:rPr>
          <w:rFonts w:ascii="仿宋" w:hAnsi="仿宋" w:cs="仿宋_GB2312;仿宋" w:eastAsia="仿宋"/>
          <w:sz w:val="30"/>
          <w:szCs w:val="30"/>
        </w:rPr>
        <w:t>组织实施推进卫生健康基本公共服务均等化、普惠化、便捷化和公共资源向基层延伸等政策措施。</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二）落实公立医院党建工作责任</w:t>
      </w:r>
      <w:r>
        <w:rPr>
          <w:rFonts w:eastAsia="仿宋" w:cs="仿宋_GB2312;仿宋" w:ascii="仿宋" w:hAnsi="仿宋"/>
          <w:sz w:val="30"/>
          <w:szCs w:val="30"/>
        </w:rPr>
        <w:t>.</w:t>
      </w:r>
      <w:r>
        <w:rPr>
          <w:rFonts w:ascii="仿宋" w:hAnsi="仿宋" w:cs="仿宋_GB2312;仿宋" w:eastAsia="仿宋"/>
          <w:sz w:val="30"/>
          <w:szCs w:val="30"/>
        </w:rPr>
        <w:t>指导协调全县卫生健康 行业党的建设工作，统筹推进全县公立医院、基层医疗卫生机构、 计生服务机构、民营医疗机构等党的建设工作。建立公立医院党 建目标责任制和党建工作质量评价考核制度。</w:t>
      </w:r>
      <w:r>
        <w:rPr>
          <w:rFonts w:eastAsia="仿宋" w:cs="仿宋_GB2312;仿宋" w:ascii="仿宋" w:hAnsi="仿宋"/>
          <w:sz w:val="30"/>
          <w:szCs w:val="30"/>
        </w:rPr>
        <w:t>.</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三）贯彻落实、协调推进全县医药卫生体制改革有关措施</w:t>
      </w:r>
      <w:r>
        <w:rPr>
          <w:rFonts w:eastAsia="仿宋" w:cs="仿宋_GB2312;仿宋" w:ascii="仿宋" w:hAnsi="仿宋"/>
          <w:sz w:val="30"/>
          <w:szCs w:val="30"/>
        </w:rPr>
        <w:t xml:space="preserve">, </w:t>
      </w:r>
      <w:r>
        <w:rPr>
          <w:rFonts w:ascii="仿宋" w:hAnsi="仿宋" w:cs="仿宋_GB2312;仿宋" w:eastAsia="仿宋"/>
          <w:sz w:val="30"/>
          <w:szCs w:val="30"/>
        </w:rPr>
        <w:t>研究提出深化全县医药卫生体制改革政策、措施的建议。组织深 化全县公立医院综合改革，推进管办分离，健全现代医院管理制 度，建立公益性为导向的绩效考核和评价运行机制，建设和谐医 患关系，组织实施推动卫生健康公共服务提供主体多元化、提供 方式多样化的政策措施</w:t>
      </w:r>
      <w:r>
        <w:rPr>
          <w:rFonts w:eastAsia="仿宋" w:cs="仿宋_GB2312;仿宋" w:ascii="仿宋" w:hAnsi="仿宋"/>
          <w:sz w:val="30"/>
          <w:szCs w:val="30"/>
        </w:rPr>
        <w:t>.</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四）贯彻执行国家和省市疾病预防控制规划、国家免疫规 划以及制定并实施危害人民健康公共卫生问题的干预措施并组 织落实，制定全县卫生应急和紧急医学救援预案、突发公共卫生 事件监察和风险评估计划，组织指导突发公共卫生事件的预防控 制和各类突发公共事件的医疗卫生救援。</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五）组织实施国家、省、市应对人口老龄化政策措施，负 责落实老年健康服务体系建设和医养结合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六）贯彻落实国家药物政策和国家基本药物制度，贯彻落 实全省药物使用的相关政策措施，配合开展药品使用监测、临床 综合评价和短缺药品预警，组织开展食品安全风险监测评估。</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七）负责卫生健康系统安全管理工作，负责职责范围内的 生态环境保护工作，承担职业健康监督管理职责</w:t>
      </w:r>
      <w:r>
        <w:rPr>
          <w:rFonts w:ascii="仿宋" w:hAnsi="仿宋" w:cs="仿宋_GB2312;仿宋" w:eastAsia="仿宋_GB2312;仿宋"/>
          <w:sz w:val="30"/>
          <w:szCs w:val="30"/>
        </w:rPr>
        <w:t>•</w:t>
      </w:r>
      <w:r>
        <w:rPr>
          <w:rFonts w:ascii="仿宋" w:hAnsi="仿宋" w:cs="仿宋_GB2312;仿宋" w:eastAsia="仿宋"/>
          <w:sz w:val="30"/>
          <w:szCs w:val="30"/>
        </w:rPr>
        <w:t>负责职责范围 内的职业卫生、放射卫生、环境卫生、学校卫生、公共场所卫生、 饮用水卫生等公共卫生的监督管理，负责传染病防治监督，健全 卫生健康综合监督体系。牵头开展控烟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八）贯彻执行医疗机构、医疗服务行业管理办法并监督实 施，建立健全医疗服务评价和监督管理体系。会同有关部门实施 卫生健康专业技术人员资源标准。组织实施医疗服务规范、标准 和卫生健康专业技术人员职业规则、服务规范。负责卫生健康行 业的行风工作。指导和开展院前急救工作。推动无偿献血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九）负责计划生育管理和服务工作，开展人口监测预警， 研究提出全县人口与家庭发展相关政策建议。贯彻落实计划生育 政策，加强计划生育药具管理，制定提高出生人口素质的措施并 组织实施，降低出生缺陷入口数量。贯彻落实计划生育特殊困难 家庭扶助和促进计划生育家庭发展政策。</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指导全县卫生健康工作，指导和组织实施基层医疗卫 生、妇幼健康服务体系和全科医生队伍建设。推进卫生健康科技 创新发展。</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一）负责全县卫生健康监督执法工作，完善综合监督执 法体系，规范执法行为，监督检查卫生健康法律法规和政策措施 的落实，依法组织查处重大违法行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二）组织拟订全县卫生健康人才发展规划，统筹推进全 县卫生健康人才队伍建设，牵头制定和落实高层次人才医疗保障 服务政策。实施卫生人才评价、管理工作，组织开展继续医学教 育和毕业生医学教育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三）在县委人才工作领导小组的领导下，开展日常性人才工作，健全人才服务保障机制，积极筹建“名医”工作室，引 导广大医护工作者深入群众践行爱国奋斗精神。</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四）负责全县卫生健康宣传、健康教育、健康促进和信 息化建设等工作，依法组织实施统计调查。组织指导卫生健康方 面的国际合作交流与援外工作，开展与港澳台的卫生健康合作与 交流。</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五）负责县级重要会议与重大活动的医疗卫生保障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六）制定全县中医药中长期发展规划，将其纳入全县卫 生健康发展总体规划和战略目标，并组织实施。</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七）承担县政府血吸虫病地方防治工作，组织协调各有 关部门开展血吸虫病、地方病的综合防治和科研监测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八）承担县爱国卫生运动委员会的日常工作</w:t>
      </w:r>
      <w:r>
        <w:rPr>
          <w:rFonts w:eastAsia="仿宋" w:cs="仿宋_GB2312;仿宋" w:ascii="仿宋" w:hAnsi="仿宋"/>
          <w:sz w:val="30"/>
          <w:szCs w:val="30"/>
        </w:rPr>
        <w:t>.</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十九）承担县老龄工作委员会日常工作，指导县计划生育 协会的业务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二十）完成县委、县政府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卫生健康委员会</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5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5人,参照公务员管理的事业编制人数5人,全部补助事业编制人数32人,自收自支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4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4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3人,参照公务员管理的事业单位在职人数0人,全部补助事业在职人数3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42人,退职人员0人,遗属人数3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卫生健康委员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pacing w:val="-17"/>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pacing w:val="-17"/>
          <w:sz w:val="32"/>
          <w:szCs w:val="32"/>
          <w:lang w:eastAsia="zh-CN"/>
        </w:rPr>
        <w:t>湖口县</w:t>
      </w:r>
      <w:r>
        <w:rPr>
          <w:rFonts w:ascii="仿宋_GB2312;仿宋" w:hAnsi="仿宋_GB2312;仿宋" w:eastAsia="仿宋_GB2312;仿宋"/>
          <w:b/>
          <w:bCs/>
          <w:color w:val="000000"/>
          <w:spacing w:val="-17"/>
          <w:sz w:val="32"/>
          <w:szCs w:val="32"/>
          <w:lang w:val="en-US" w:eastAsia="zh-CN"/>
        </w:rPr>
        <w:t>卫生健康委员会</w:t>
      </w:r>
      <w:r>
        <w:rPr>
          <w:rFonts w:eastAsia="仿宋_GB2312;仿宋" w:ascii="仿宋_GB2312;仿宋" w:hAnsi="仿宋_GB2312;仿宋"/>
          <w:b/>
          <w:spacing w:val="-17"/>
          <w:sz w:val="32"/>
          <w:szCs w:val="30"/>
        </w:rPr>
        <w:t>2022</w:t>
      </w:r>
      <w:r>
        <w:rPr>
          <w:rFonts w:ascii="仿宋_GB2312;仿宋" w:hAnsi="仿宋_GB2312;仿宋" w:eastAsia="仿宋_GB2312;仿宋"/>
          <w:b/>
          <w:spacing w:val="-17"/>
          <w:sz w:val="32"/>
          <w:szCs w:val="30"/>
        </w:rPr>
        <w:t>年部门预算情况说明</w:t>
      </w:r>
    </w:p>
    <w:p>
      <w:pPr>
        <w:pStyle w:val="Normal"/>
        <w:widowControl/>
        <w:spacing w:lineRule="exact" w:line="580"/>
        <w:jc w:val="center"/>
        <w:rPr>
          <w:rFonts w:ascii="仿宋_GB2312;仿宋" w:hAnsi="仿宋_GB2312;仿宋" w:eastAsia="仿宋_GB2312;仿宋"/>
          <w:b/>
          <w:b/>
          <w:spacing w:val="-17"/>
          <w:sz w:val="32"/>
          <w:szCs w:val="30"/>
        </w:rPr>
      </w:pPr>
      <w:r>
        <w:rPr>
          <w:rFonts w:eastAsia="仿宋_GB2312;仿宋" w:ascii="仿宋_GB2312;仿宋" w:hAnsi="仿宋_GB2312;仿宋"/>
          <w:b/>
          <w:spacing w:val="-17"/>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eastAsia="zh-CN"/>
        </w:rPr>
        <w:t>湖口县卫健委</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017.45万元,较上年预算安排增加214.8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362.69万元,较上年预算安排增加101.35万元;教育收费资金收入0万元,较上年预算安排增加（减少）0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卫</w:t>
      </w:r>
      <w:r>
        <w:rPr>
          <w:sz w:val="32"/>
          <w:szCs w:val="32"/>
          <w:rFonts w:eastAsia="仿宋" w:cs="仿宋" w:ascii="仿宋" w:hAnsi="仿宋"/>
        </w:rPr>
        <w:fldChar w:fldCharType="end"/>
      </w:r>
      <w:r>
        <w:rPr>
          <w:rFonts w:ascii="仿宋" w:hAnsi="仿宋" w:cs="仿宋" w:eastAsia="仿宋"/>
          <w:sz w:val="32"/>
          <w:szCs w:val="32"/>
          <w:lang w:eastAsia="zh-CN"/>
        </w:rPr>
        <w:t>健委</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017.45万元,较上年预算安排增加214.8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080.85万元,较上年预算安排增加37.86万元;其中：工资福利支出607.06万元,商品和服务支出95.76万元,对个人和家庭的补助46.64万元,资本性支出1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936.6万元,较上年预算安排增加176.94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25万元;教育支出0万元,较上年预算安排增加（减少）0万元;科学技术支出0万元,较上年预算安排增加（减少）0万元;社会保障和就业支出0万元,较上年预算安排增加（减少）0万元;卫生健康支出2337.69万元,较上年预算安排增加76.35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607.06万元,较上年预算安排增加217.66万元;商品和服务支出95.76万元,较上年预算安排减少13.6万元;对个人和家庭的补助46.64万元,较上年预算安排增加43.72万元;资本性支出13万元,较上年预算安排减少528.31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卫健委</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362.69万元,较上年预算安排增加101.35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25万元,教育支出0万元,社会保障和就业支出0万元,卫生健康支出2337.69万元,住房保障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卫健委</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湖口县卫健委</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spacing w:lineRule="exact" w:line="560"/>
        <w:ind w:firstLine="640"/>
        <w:rPr>
          <w:rFonts w:ascii="Adobe 仿宋 Std R;仿宋" w:hAnsi="Adobe 仿宋 Std R;仿宋" w:eastAsia="Adobe 仿宋 Std R;仿宋" w:cs="Adobe 仿宋 Std R;仿宋"/>
          <w:sz w:val="32"/>
          <w:szCs w:val="32"/>
          <w:lang w:eastAsia="zh-CN"/>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1417.21</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374.22</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35.87</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lang w:eastAsia="zh-CN"/>
        </w:rPr>
        <w:t>，</w:t>
      </w:r>
      <w:r>
        <w:rPr>
          <w:rFonts w:ascii="仿宋" w:hAnsi="仿宋" w:cs="仿宋_GB2312;仿宋" w:eastAsia="仿宋"/>
          <w:sz w:val="30"/>
          <w:szCs w:val="30"/>
        </w:rPr>
        <w:t>主要是疫情防控各项工作支出增加。</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单位政府采购总额</w:t>
      </w:r>
      <w:r>
        <w:rPr>
          <w:rFonts w:eastAsia="仿宋" w:cs="Times New Roman" w:ascii="仿宋" w:hAnsi="仿宋"/>
          <w:kern w:val="0"/>
          <w:sz w:val="32"/>
          <w:szCs w:val="32"/>
          <w:lang w:val="en-US" w:eastAsia="zh-CN"/>
        </w:rPr>
        <w:t>1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单位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卫</w:t>
      </w:r>
      <w:r>
        <w:rPr>
          <w:sz w:val="32"/>
          <w:szCs w:val="32"/>
          <w:bCs/>
          <w:rFonts w:eastAsia="仿宋" w:cs="仿宋" w:ascii="仿宋" w:hAnsi="仿宋"/>
        </w:rPr>
        <w:fldChar w:fldCharType="end"/>
      </w:r>
      <w:r>
        <w:rPr>
          <w:rFonts w:ascii="仿宋" w:hAnsi="仿宋" w:cs="仿宋" w:eastAsia="仿宋"/>
          <w:sz w:val="32"/>
          <w:szCs w:val="32"/>
          <w:lang w:eastAsia="zh-CN"/>
        </w:rPr>
        <w:t>健委</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6</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6</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lang w:val="en-US" w:eastAsia="zh-CN"/>
        </w:rPr>
        <w:t>14</w:t>
      </w:r>
      <w:r>
        <w:rPr>
          <w:rFonts w:ascii="仿宋" w:hAnsi="仿宋" w:cs="仿宋" w:eastAsia="仿宋"/>
          <w:bCs/>
          <w:sz w:val="32"/>
          <w:szCs w:val="32"/>
        </w:rPr>
        <w:t>万元，主要原因是：</w:t>
      </w:r>
      <w:r>
        <w:rPr>
          <w:rFonts w:ascii="仿宋" w:hAnsi="仿宋" w:cs="仿宋" w:eastAsia="仿宋"/>
          <w:bCs/>
          <w:sz w:val="32"/>
          <w:szCs w:val="32"/>
          <w:lang w:eastAsia="zh-CN"/>
        </w:rPr>
        <w:t>上年含乡镇卫生院的数据。</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lang w:eastAsia="zh-CN"/>
        </w:rPr>
      </w:pPr>
      <w:r>
        <w:rPr>
          <w:rFonts w:eastAsia="仿宋_GB2312;仿宋" w:cs="仿宋" w:ascii="仿宋_GB2312;仿宋" w:hAnsi="仿宋_GB2312;仿宋"/>
          <w:b/>
          <w:bCs/>
          <w:sz w:val="32"/>
          <w:szCs w:val="30"/>
          <w:lang w:eastAsia="zh-CN"/>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二</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三</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四</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五</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其他收入：指除财政拨款、事业收入、事业单位经营收入等以外的各项收入。</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六</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一）行政运行：反映行政单位（包括参公单位）的基本支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二）一般行政管理事务：反映行政单位（包括参公单位）未单独设置项级科目的其他项目支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三）事业运行：反映事业单位的基本支出。</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四）机关事业单位基本养老保险缴费支出：反映机关事业单位实施养老保险制度由单位缴纳的基本养老保险费的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8:28:2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1D9DFE89941F9911FA8519B4DED2A</vt:lpwstr>
  </property>
  <property fmtid="{D5CDD505-2E9C-101B-9397-08002B2CF9AE}" pid="3" name="KSOProductBuildVer">
    <vt:lpwstr>2052-11.1.0.11365</vt:lpwstr>
  </property>
</Properties>
</file>