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乡村振兴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县</w:t>
      </w:r>
      <w:r>
        <w:rPr>
          <w:rFonts w:ascii="仿宋" w:hAnsi="仿宋" w:cs="仿宋" w:eastAsia="仿宋"/>
          <w:color w:val="000000"/>
          <w:sz w:val="30"/>
          <w:szCs w:val="30"/>
          <w:lang w:eastAsia="zh-CN"/>
        </w:rPr>
        <w:t>乡村振兴局</w:t>
      </w:r>
      <w:r>
        <w:rPr>
          <w:rFonts w:ascii="仿宋" w:hAnsi="仿宋" w:cs="仿宋" w:eastAsia="仿宋"/>
          <w:color w:val="000000"/>
          <w:sz w:val="30"/>
          <w:szCs w:val="30"/>
        </w:rPr>
        <w:t>贯彻执行党中央、省委和市委关于脱贫攻坚的方针政策和决策部署</w:t>
      </w:r>
      <w:r>
        <w:rPr>
          <w:rFonts w:eastAsia="仿宋" w:cs="仿宋" w:ascii="仿宋" w:hAnsi="仿宋"/>
          <w:color w:val="000000"/>
          <w:sz w:val="30"/>
          <w:szCs w:val="30"/>
        </w:rPr>
        <w:t>,</w:t>
      </w:r>
      <w:r>
        <w:rPr>
          <w:rFonts w:ascii="仿宋" w:hAnsi="仿宋" w:cs="仿宋" w:eastAsia="仿宋"/>
          <w:color w:val="000000"/>
          <w:sz w:val="30"/>
          <w:szCs w:val="30"/>
        </w:rPr>
        <w:t>在履行职责过程中坚持和加强党对脱贫攻坚工作的集中统一领导。主要职责是：</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落实县委、县政府有关脱贫攻坚工作的重要举措；负责全县脱贫攻坚工作政策的调查研究和检查落实；负责全县扶贫统计监测工作；负责指导扶贫对象动态管理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在全县经济社会发展总体规划的框架内，拟定全县贫困地区扶贫开发规划和年度工作计划并组织实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负责全县脱贫攻坚项目的管理，对全县脱贫攻坚项目的实施情况进行监督检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制定全县脱贫攻坚资金使用管理办法。负责扶贫资金分配，负责管理使用移民资金，会同有关部门对全县脱贫攻坚资金使用情况进行稽查审计和监督、检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负责全县科技扶贫的培训、示范、推广工作，组织开展全县扶贫干部分级分类教育培训。指导推进贫困村村庄整治。</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指导全县贫困地区开展有关扶贫方面的横向经济协作、招商引资工作，动员、协调、组织党政机关和社会各界开展定点扶贫和对口帮扶工作，协助贫困地区开展对外联络；按规定接受境外政府、非政府组织和社会各界捐赠援助，负责扶贫款项的引进、管理和监督检查工作；组织开展国家扶贫日等脱贫攻坚系列活动。</w:t>
      </w:r>
    </w:p>
    <w:p>
      <w:pPr>
        <w:pStyle w:val="Normal"/>
        <w:widowControl/>
        <w:spacing w:lineRule="exact" w:line="580"/>
        <w:ind w:firstLine="300"/>
        <w:jc w:val="left"/>
        <w:rPr>
          <w:rFonts w:ascii="仿宋" w:hAnsi="仿宋" w:eastAsia="仿宋" w:cs="仿宋"/>
          <w:color w:val="000000"/>
          <w:sz w:val="30"/>
          <w:szCs w:val="30"/>
        </w:rPr>
      </w:pPr>
      <w:r>
        <w:rPr>
          <w:rFonts w:ascii="仿宋" w:hAnsi="仿宋" w:cs="仿宋" w:eastAsia="仿宋"/>
          <w:color w:val="000000"/>
          <w:sz w:val="30"/>
          <w:szCs w:val="30"/>
        </w:rPr>
        <w:t>（</w:t>
      </w:r>
      <w:r>
        <w:rPr>
          <w:rFonts w:ascii="仿宋" w:hAnsi="仿宋" w:cs="仿宋" w:eastAsia="仿宋"/>
          <w:color w:val="000000"/>
          <w:sz w:val="30"/>
          <w:szCs w:val="30"/>
          <w:lang w:eastAsia="zh-CN"/>
        </w:rPr>
        <w:t>七</w:t>
      </w:r>
      <w:r>
        <w:rPr>
          <w:rFonts w:ascii="仿宋" w:hAnsi="仿宋" w:cs="仿宋" w:eastAsia="仿宋"/>
          <w:color w:val="000000"/>
          <w:sz w:val="30"/>
          <w:szCs w:val="30"/>
        </w:rPr>
        <w:t>）完成县委、县政府交办的其他任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乡村振兴局</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rPr>
        <w:t>__</w:t>
      </w:r>
      <w:r>
        <w:rPr>
          <w:rFonts w:eastAsia="Adobe 仿宋 Std R;仿宋" w:cs="Adobe 仿宋 Std R;仿宋" w:ascii="Adobe 仿宋 Std R;仿宋" w:hAnsi="Adobe 仿宋 Std R;仿宋"/>
          <w:color w:val="FF0000"/>
          <w:sz w:val="32"/>
          <w:szCs w:val="30"/>
          <w:lang w:val="en-US" w:eastAsia="zh-CN"/>
        </w:rPr>
        <w:t>1</w:t>
      </w:r>
      <w:r>
        <w:rPr>
          <w:rFonts w:eastAsia="Adobe 仿宋 Std R;仿宋" w:cs="Adobe 仿宋 Std R;仿宋" w:ascii="Adobe 仿宋 Std R;仿宋" w:hAnsi="Adobe 仿宋 Std R;仿宋"/>
          <w:color w:val="FF0000"/>
          <w:sz w:val="32"/>
          <w:szCs w:val="30"/>
        </w:rPr>
        <w:t>__</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eastAsia="zh-CN"/>
        </w:rPr>
        <w:t>湖口县乡村振兴产业发展服务中心</w:t>
      </w:r>
      <w:r>
        <w:rPr>
          <w:rFonts w:ascii="Adobe 仿宋 Std R;仿宋" w:hAnsi="Adobe 仿宋 Std R;仿宋" w:cs="Adobe 仿宋 Std R;仿宋" w:eastAsia="Adobe 仿宋 Std R;仿宋"/>
          <w:color w:val="FF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10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5__人,参照公务员管理的事业编制人数___0_人,全部补助事业编制人数___5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9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9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4人,参照公务员管理的事业单位在职人数__1__人,全部补助事业在职人数___4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1__人,退职人员_0___人,遗属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0__人,其中：本科生人数___0_人，专科生人数__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乡村振兴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乡村振兴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145.09___万元,较上年预算安排增加（减少）___63.95_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145.09__万元,较上年预算安排增加（减少）____63.95__万元;教育收费资金收入0____万元,较上年预算安排增加（减少）____0__万元;事业单位经营收入___0_万元,较上年预算安排增加（减少）___0___万元;国库集中支付网上结转__0__万元,较上年预算安排增加（减少）____0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乡村振兴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145.09__万元,较上年预算安排增加（减少）___63.95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45.09__万元,较上年预算安排增加（减少）____63.95__万元;其中：工资福利支出__119.28__万元,商品和服务支出24.52__万元,对个人和家庭的补助_1.28万元,资本性支出__0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0__万元,较上年预算安排增加（减少）___0___万元;其中：工资福利支出___0_万元,商品和服务支出__0__万元,对个人和家庭的补助__0__万元,资本性支出_0___万元,对企业补助_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145.09_万元,较上年预算安排增加（减少）__63.95_万元;教育支出__0__万元,较上年预算安排增加（减少）__0____万元;科学技术支出____0万元,较上年预算安排增加（减少）____0__万元;社会保障和就业支出__0__万元,较上年预算安排增加（减少）____0__万元;卫生健康支出__0__万元,较上年预算安排增加（减少）____0__万元;农林水支出___0_万元,较上年预算安排增加（减少）____0__万元;住房保障支出__0__万元,较上年预算安排增加（减少）___0_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119.28_万元,较上年预算安排增加（减少）__58.59____万元;商品和服务支出_24.52_万元,较上年预算安排增加（减少）___4.07___万元;对个人和家庭的补助__1.28__万元,较上年预算安排增加（减少）___1.28___万元;资本性支出____万元,较上年预算安排增加（减少）______万元;对企业补助____万元,较上年预算安排增加（减少）_____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乡村振兴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145.09_万元,较上年预算安排增加（减少）__63.95_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145.09_万元,教育支出___0_万元,社会保障和就业支出_0___万元,卫生健康支出__0__万元,住房保障支出___0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145.09_万元,较上年预算安排增加（减少）_63.95____万元;其中：工资福利支出_119.28__万元,商品和服务支出25.52__万元,对个人和家庭的补助__1.28__万元,资本性支出___0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0__万元,较上年预算安排增加（减少）____0__万元;其中：商品和服务支出___0_万元,对个人和家庭的补助___0_万元,资本性支出_0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乡村振兴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乡村振兴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45.09</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3.95</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4.1</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_0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lang w:val="en-US" w:eastAsia="zh-CN"/>
        </w:rPr>
        <w:t>**</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numPr>
          <w:ilvl w:val="0"/>
          <w:numId w:val="3"/>
        </w:numPr>
        <w:ind w:left="105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numPr>
          <w:ilvl w:val="0"/>
          <w:numId w:val="0"/>
        </w:numPr>
        <w:ind w:left="1050" w:hanging="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年度预算安排</w:t>
      </w:r>
    </w:p>
    <w:p>
      <w:pPr>
        <w:pStyle w:val="Normal"/>
        <w:numPr>
          <w:ilvl w:val="0"/>
          <w:numId w:val="1"/>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目标和指标</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乡村振兴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8</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8</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1122"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105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陈琪</cp:lastModifiedBy>
  <dcterms:modified xsi:type="dcterms:W3CDTF">2022-03-28T02:15:5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AF9738C0D47CE804BF6FA3EF9C2DB</vt:lpwstr>
  </property>
  <property fmtid="{D5CDD505-2E9C-101B-9397-08002B2CF9AE}" pid="3" name="KSOProductBuildVer">
    <vt:lpwstr>2052-11.1.0.11365</vt:lpwstr>
  </property>
</Properties>
</file>