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401"/>
        <w:gridCol w:w="2178"/>
        <w:gridCol w:w="101"/>
        <w:gridCol w:w="1080"/>
        <w:gridCol w:w="1316"/>
      </w:tblGrid>
      <w:tr>
        <w:trPr>
          <w:trHeight w:val="645" w:hRule="atLeast"/>
        </w:trPr>
        <w:tc>
          <w:tcPr>
            <w:tcW w:w="9316" w:type="dxa"/>
            <w:gridSpan w:val="8"/>
            <w:tcBorders/>
            <w:vAlign w:val="center"/>
          </w:tcPr>
          <w:p>
            <w:pPr>
              <w:pStyle w:val="Normal"/>
              <w:widowControl/>
              <w:ind w:firstLine="2072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湖口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农业农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局一级项目绩效目标表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b/>
                <w:b/>
                <w:bCs/>
                <w:color w:val="000000"/>
                <w:kern w:val="0"/>
                <w:sz w:val="32"/>
                <w:szCs w:val="21"/>
              </w:rPr>
            </w:pPr>
            <w:r>
              <w:rPr>
                <w:rFonts w:cs="宋体" w:ascii="Calibri" w:hAnsi="Calibri"/>
                <w:b/>
                <w:bCs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ascii="Calibri" w:hAnsi="Calibri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35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color w:val="000000"/>
                <w:kern w:val="0"/>
                <w:szCs w:val="21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村庄环境长效管护</w:t>
            </w:r>
          </w:p>
        </w:tc>
      </w:tr>
      <w:tr>
        <w:trPr>
          <w:trHeight w:val="46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部门及代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湖口县农业农村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6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0</w:t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0</w:t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Calibri" w:hAnsi="Calibri"/>
                <w:color w:val="000000"/>
                <w:kern w:val="0"/>
                <w:szCs w:val="21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全县开展“五定包干”村庄环境长效管护工作，建立完善符合各地实际、农民支持参与、长期有效运行的村庄环境长效管护机制，持续维护好“新村新貌”，努力实现村庄一时美向长久美转变。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村庄环境长效管护村组个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0%</w:t>
            </w:r>
          </w:p>
        </w:tc>
      </w:tr>
      <w:tr>
        <w:trPr>
          <w:trHeight w:val="4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庄卫生洁化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</w:tr>
      <w:tr>
        <w:trPr>
          <w:trHeight w:val="4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内沟塘净化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</w:tr>
      <w:tr>
        <w:trPr>
          <w:trHeight w:val="4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庄环境美化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</w:tr>
      <w:tr>
        <w:trPr>
          <w:trHeight w:val="5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内道路畅通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庄设施完好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</w:tr>
      <w:tr>
        <w:trPr>
          <w:trHeight w:val="5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户拆建有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验收（考核）时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底前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县级资金拨付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行政村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效益指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受益农户覆盖率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5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村庄环境长效管护机制建设情况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满意度指标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村庄环境管护效果满意度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</w:rPr>
              <w:t>≧</w:t>
            </w:r>
            <w:r>
              <w:rPr/>
              <w:t>8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3:14:00Z</dcterms:created>
  <dc:creator>杨岚冰</dc:creator>
  <dc:description/>
  <dc:language>en-US</dc:language>
  <cp:lastModifiedBy>杨岚冰</cp:lastModifiedBy>
  <dcterms:modified xsi:type="dcterms:W3CDTF">2021-03-10T03:3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