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男，女），身份证号：               。系我校             学院（系）                  专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届毕业生。该生学业成绩合格，予以  月份毕业，毕业证和毕业生就业报到证正在办理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spacing w:lineRule="auto" w:line="360"/>
        <w:ind w:right="32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cp:keywords/>
  <dc:language>en-US</dc:language>
  <cp:lastModifiedBy>小危</cp:lastModifiedBy>
  <dcterms:modified xsi:type="dcterms:W3CDTF">2017-06-08T08:02:00Z</dcterms:modified>
  <cp:revision>3</cp:revision>
  <dc:subject/>
  <dc:title>附件3：</dc:title>
</cp:coreProperties>
</file>