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第三中学</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第三中学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第三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 湖口县第三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第三中学</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atLeast" w:line="3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书育人；</w:t>
      </w:r>
    </w:p>
    <w:p>
      <w:pPr>
        <w:pStyle w:val="Normal"/>
        <w:widowControl/>
        <w:spacing w:lineRule="exact" w:line="6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做好中学教育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sz w:val="32"/>
          <w:szCs w:val="3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第三中学共有预算单位</w:t>
      </w:r>
      <w:r>
        <w:rPr>
          <w:rFonts w:eastAsia="Adobe 仿宋 Std R;仿宋" w:cs="Adobe 仿宋 Std R;仿宋" w:ascii="Adobe 仿宋 Std R;仿宋" w:hAnsi="Adobe 仿宋 Std R;仿宋"/>
          <w:sz w:val="32"/>
          <w:szCs w:val="30"/>
        </w:rPr>
        <w:t>1</w:t>
      </w:r>
      <w:r>
        <w:rPr>
          <w:rFonts w:ascii="Adobe 仿宋 Std R;仿宋" w:hAnsi="Adobe 仿宋 Std R;仿宋" w:cs="Adobe 仿宋 Std R;仿宋" w:eastAsia="Adobe 仿宋 Std R;仿宋"/>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6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6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6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8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957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第三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第三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湖口县第三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659.72万元,较上年预算安排增加722.3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849.92万元,较上年预算安排增加212.92万元;教育收费资金收入799.9万元,较上年预算安排增加352.58万元;其他收入9.9万元,较上年预算安排增加9.9万元.</w:t>
      </w:r>
      <w:r>
        <w:rPr>
          <w:sz w:val="32"/>
          <w:kern w:val="0"/>
          <w:szCs w:val="32"/>
          <w:rFonts w:eastAsia="仿宋" w:cs="Times New Roman" w:ascii="仿宋" w:hAnsi="仿宋"/>
        </w:rPr>
        <w:fldChar w:fldCharType="end"/>
      </w:r>
      <w:r>
        <w:rPr>
          <w:rFonts w:ascii="仿宋" w:hAnsi="仿宋" w:cs="Times New Roman" w:eastAsia="仿宋"/>
          <w:kern w:val="0"/>
          <w:sz w:val="32"/>
        </w:rPr>
        <w:t xml:space="preserve"> </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三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659.72万元,较上年预算安排增加722.3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49.92万元,较上年预算安排增加212.92万元;其中：工资福利支出828.16万元,商品和服务支出0.32万元,对个人和家庭的补助21.44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809.8万元,较上年预算安排增加352.58万元;其中：工资福利支出326.8万元,商品和服务支出483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减少）0万元;教育支出849.92万元,较上年预算安排增加212.92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828.16万元,较上年预算安排增加191.16万元;商品和服务支出0.32万元,较上年预算安排减少0.07万元;对个人和家庭的补助21.44万元,较上年预算安排增加21.44万元;资本性支出809.8万元,较上年预算安排增加352.58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三中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849.92万元,较上年预算安排增加（减少）212.9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849.92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49.92万元,较上年预算安排增加212.92万元;其中：工资福利支出828.16万元,商品和服务支出0.32万元,对个人和家庭的补助21.44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809.8万元,较上年预算安排增加352.58万元;其中：商品和服务支出0万元,对个人和家庭的补助0万元,资本性支出809.8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三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0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三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0_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原因是：</w:t>
      </w:r>
      <w:r>
        <w:rPr>
          <w:rFonts w:ascii="仿宋_GB2312;仿宋" w:hAnsi="仿宋_GB2312;仿宋" w:eastAsia="仿宋_GB2312;仿宋"/>
          <w:color w:val="000000"/>
          <w:sz w:val="32"/>
          <w:szCs w:val="30"/>
        </w:rPr>
        <w:t>经费由上级专项经费安排，做预算时上级专项经费单列</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无</w:t>
      </w:r>
      <w:r>
        <w:rPr>
          <w:rFonts w:ascii="仿宋_GB2312;仿宋" w:hAnsi="仿宋_GB2312;仿宋" w:eastAsia="仿宋_GB2312;仿宋"/>
          <w:sz w:val="32"/>
          <w:szCs w:val="30"/>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湖口县第三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不增加公务接待</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07:00Z</dcterms:created>
  <dc:creator>NTKO</dc:creator>
  <dc:description/>
  <cp:keywords/>
  <dc:language>en-US</dc:language>
  <cp:lastModifiedBy>123</cp:lastModifiedBy>
  <dcterms:modified xsi:type="dcterms:W3CDTF">2022-03-29T07:07:00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