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舜德学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舜德学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舜德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舜德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舜德学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实行中小学义务教育，促进基础教育发展。进行中小学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lang w:eastAsia="zh-CN"/>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舜德学校</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w:t>
      </w:r>
      <w:r>
        <w:rPr>
          <w:rFonts w:ascii="Adobe 仿宋 Std R;仿宋" w:hAnsi="Adobe 仿宋 Std R;仿宋" w:cs="Adobe 仿宋 Std R;仿宋" w:eastAsia="Adobe 仿宋 Std R;仿宋"/>
          <w:color w:val="000000"/>
          <w:sz w:val="32"/>
          <w:szCs w:val="30"/>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1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51__人,全部补助事业编制人数__0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4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48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48__人,全部补助事业在职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_0_人,退休人数小计__55__人,退职人员__0__人,遗属人数__7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98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舜德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舜德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舜</w:t>
      </w:r>
      <w:r>
        <w:rPr>
          <w:sz w:val="32"/>
          <w:kern w:val="0"/>
          <w:szCs w:val="32"/>
          <w:rFonts w:eastAsia="仿宋" w:cs="Times New Roman" w:ascii="仿宋" w:hAnsi="仿宋"/>
        </w:rPr>
        <w:fldChar w:fldCharType="end"/>
      </w:r>
      <w:r>
        <w:rPr>
          <w:rFonts w:ascii="仿宋" w:hAnsi="仿宋" w:cs="仿宋" w:eastAsia="仿宋"/>
          <w:sz w:val="32"/>
          <w:szCs w:val="32"/>
          <w:lang w:eastAsia="zh-CN"/>
        </w:rPr>
        <w:t>德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907.23__万元,较上年预算安排增加___301.02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688.13_万元,较上年预算安排增加___81.92___万元;教育收费资金收入__147__万元,较上年预算安排增加___147___万元;事业单位经营收入__0__万元,较上年预算安排增加（减少）___0___万元;国库集中支付网上结转__0__万元,较上年预算安排增加（减少）____0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舜</w:t>
      </w:r>
      <w:r>
        <w:rPr>
          <w:sz w:val="32"/>
          <w:szCs w:val="32"/>
          <w:rFonts w:eastAsia="仿宋" w:cs="仿宋" w:ascii="仿宋" w:hAnsi="仿宋"/>
        </w:rPr>
        <w:fldChar w:fldCharType="end"/>
      </w:r>
      <w:r>
        <w:rPr>
          <w:rFonts w:ascii="仿宋" w:hAnsi="仿宋" w:cs="仿宋" w:eastAsia="仿宋"/>
          <w:sz w:val="32"/>
          <w:szCs w:val="32"/>
          <w:lang w:eastAsia="zh-CN"/>
        </w:rPr>
        <w:t>德学校</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907.23__万元,较上年预算安排增加___301.02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_682.97_万元,较上年预算安排增加___76.76___万元;其中：工资福利支出__584.79__万元,商品和服务支出__0.22__万元,对个人和家庭的补助__97.96__万元,资本性支出__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224.26__万元,较上年预算安排增加___224.26___万元;其中：工资福利支出__0__万元,商品和服务支出__0_万元,对个人和家庭的补助__0__万元,资本性支出_224.26__万元,对企业补助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688.13__万元,较上年预算安排增加___81.92___万元;教育支出__688.13__万元,较上年预算安排增加___81.92___万元;科学技术支出___0_万元,较上年预算安排增加（减少）__0____万元;社会保障和就业支出___0_万元,较上年预算安排增加（减少）____0__万元;卫生健康支出___0_万元,较上年预算安排增加（减少）____0__万元;农林水支出__0__万元,较上年预算安排增加（减少）___0___万元;住房保障支出__0__万元,较上年预算安排增加（减少）____0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584.79__万元,较上年预算安排增加___19.24___万元;商品和服务支出__0.22__万元,较上年预算安排减少）_0.3__万元;对个人和家庭的补助__97.96__万元,较上年预算安排增加___67.82___万元;资本性支出___0_万元,较上年预算安排增加（减少）___0___万元;对企业补助__0__万元,较上年预算安排增加（减少）___0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舜</w:t>
      </w:r>
      <w:r>
        <w:rPr>
          <w:sz w:val="32"/>
          <w:szCs w:val="32"/>
          <w:rFonts w:eastAsia="仿宋" w:cs="仿宋" w:ascii="仿宋" w:hAnsi="仿宋"/>
        </w:rPr>
        <w:fldChar w:fldCharType="end"/>
      </w:r>
      <w:r>
        <w:rPr>
          <w:rFonts w:ascii="仿宋" w:hAnsi="仿宋" w:cs="仿宋" w:eastAsia="仿宋"/>
          <w:sz w:val="32"/>
          <w:szCs w:val="32"/>
          <w:lang w:eastAsia="zh-CN"/>
        </w:rPr>
        <w:t>德学校</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907.23__万元,较上年预算安排增加___301.02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0__万元,教育支出___907.23_万元,社会保障和就业支出__0__万元,卫生健康支出__0__万元,住房保障支出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682.97__万元,较上年预算安排增加____76.76__万元;其中：工资福利支出_584.79___万元,商品和服务支出__0.22__万元,对个人和家庭的补助__97.96__万元,资本性支出__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224.26_万元,较上年预算安排增加___224.26___万元;其中：商品和服务支出__0__万元,对个人和家庭的补助___万元,资本性支出__224.26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舜</w:t>
      </w:r>
      <w:r>
        <w:rPr>
          <w:sz w:val="32"/>
          <w:szCs w:val="32"/>
          <w:rFonts w:eastAsia="仿宋" w:cs="仿宋" w:ascii="仿宋" w:hAnsi="仿宋"/>
        </w:rPr>
        <w:fldChar w:fldCharType="end"/>
      </w:r>
      <w:r>
        <w:rPr>
          <w:rFonts w:ascii="仿宋" w:hAnsi="仿宋" w:cs="仿宋" w:eastAsia="仿宋"/>
          <w:sz w:val="32"/>
          <w:szCs w:val="32"/>
          <w:lang w:eastAsia="zh-CN"/>
        </w:rPr>
        <w:t>德学校</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舜</w:t>
      </w:r>
      <w:r>
        <w:rPr>
          <w:sz w:val="32"/>
          <w:szCs w:val="32"/>
          <w:rFonts w:eastAsia="仿宋" w:cs="仿宋" w:ascii="仿宋" w:hAnsi="仿宋"/>
        </w:rPr>
        <w:fldChar w:fldCharType="end"/>
      </w:r>
      <w:r>
        <w:rPr>
          <w:rFonts w:ascii="仿宋" w:hAnsi="仿宋" w:cs="仿宋" w:eastAsia="仿宋"/>
          <w:sz w:val="32"/>
          <w:szCs w:val="32"/>
          <w:lang w:eastAsia="zh-CN"/>
        </w:rPr>
        <w:t>德学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1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1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2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4.26</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72.1</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52.16</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0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numPr>
          <w:ilvl w:val="0"/>
          <w:numId w:val="2"/>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lang w:eastAsia="zh-CN"/>
        </w:rPr>
        <w:t>舜德学校</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本</w:t>
      </w:r>
      <w:r>
        <w:rPr>
          <w:rFonts w:ascii="仿宋_GB2312;仿宋" w:hAnsi="仿宋_GB2312;仿宋" w:eastAsia="仿宋_GB2312;仿宋"/>
          <w:color w:val="000000"/>
          <w:sz w:val="32"/>
          <w:szCs w:val="30"/>
        </w:rPr>
        <w:t>部门“三公”经费</w:t>
      </w:r>
      <w:r>
        <w:rPr>
          <w:rFonts w:ascii="仿宋_GB2312;仿宋" w:hAnsi="仿宋_GB2312;仿宋" w:eastAsia="仿宋_GB2312;仿宋"/>
          <w:color w:val="000000"/>
          <w:sz w:val="32"/>
          <w:szCs w:val="30"/>
          <w:lang w:eastAsia="zh-CN"/>
        </w:rPr>
        <w:t>没有预算，原因是经费由上级专项经费安排，做预算时由上级专项经费单列。</w:t>
      </w:r>
    </w:p>
    <w:p>
      <w:pPr>
        <w:pStyle w:val="Normal"/>
        <w:widowControl/>
        <w:shd w:fill="FFFFFF" w:val="clear"/>
        <w:spacing w:lineRule="atLeast" w:line="640"/>
        <w:ind w:firstLine="640"/>
        <w:jc w:val="center"/>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柳永红</cp:lastModifiedBy>
  <dcterms:modified xsi:type="dcterms:W3CDTF">2022-03-29T03:54:1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667</vt:lpwstr>
  </property>
</Properties>
</file>