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流芳乡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㢆，卫生监督与卫生信息管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流芳乡卫生院</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流芳乡卫生院</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14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_13_人,自收自支编制人数__1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20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1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1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5__人,退职人员_0_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0__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sz w:val="28"/>
          <w:szCs w:val="28"/>
          <w:lang w:eastAsia="zh-CN"/>
        </w:rPr>
        <w:t>芳乡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505.83___万元,较上年预算安排增加__240.66_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99.33___万元,较上年预算安排增加__17.66____万元;教育收费资金收入__0__万元,较上年预算安排增加（减少）____0__万元;事业单位经营收入__288.00__万元,较上年预算安排增加___104.33___万元;国库集中支付网上结转___0_万元,较上年预算安排增加（减少）_0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505.83__万元,较上年预算安排增加__240.66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07.15__万元,较上年预算安排（减少）__29.12____万元;其中：工资福利支出__94.05__万元,商品和服务支出__0.06_万元,对个人和家庭的补助__5.05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0.18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94.05___万元,较上年预算安排（减少）__29.12____万元;商品和服务支出__0.06__万元,较上年预算安排增加__0.01____万元;对个人和家庭的补助__5.05__万元,较上年预算安排（减少）__43.73____万元;资本性支出__0__万元,较上年预算安排增加（减少）___0___万元;对企业补助_0___万元,较上年预算安排增加（减少）____0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99.33__万元,较上年预算安排增加__17.66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99.15__万元,较上年预算安排（减少）__37.12____万元;其中：工资福利支出__94.05__万元,商品和服务支出__0.06__万元,对个人和家庭的补助__5.05__万元,资本性支出__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0.18_万元,较上年预算安排增加_17.66____万元;其中：商品和服务支出__6__万元,对个人和家庭的补助__48.78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湖</w:t>
      </w:r>
      <w:r>
        <w:rPr>
          <w:sz w:val="32"/>
          <w:szCs w:val="32"/>
          <w:rFonts w:eastAsia="仿宋" w:cs="仿宋" w:ascii="仿宋" w:hAnsi="仿宋"/>
        </w:rPr>
        <w:fldChar w:fldCharType="end"/>
      </w:r>
      <w:r>
        <w:rPr>
          <w:sz w:val="28"/>
          <w:szCs w:val="28"/>
          <w:lang w:eastAsia="zh-CN"/>
        </w:rPr>
        <w:t>口县流芳乡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07.1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9.12</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1.36</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流芳乡卫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流芳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eastAsia="zh-CN"/>
        </w:rPr>
        <w:t>流芳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湖</w:t>
      </w:r>
      <w:r>
        <w:rPr>
          <w:sz w:val="32"/>
          <w:szCs w:val="32"/>
          <w:bCs/>
          <w:rFonts w:eastAsia="仿宋" w:cs="仿宋" w:ascii="仿宋" w:hAnsi="仿宋"/>
        </w:rPr>
        <w:fldChar w:fldCharType="end"/>
      </w:r>
      <w:r>
        <w:rPr>
          <w:sz w:val="28"/>
          <w:szCs w:val="28"/>
          <w:lang w:eastAsia="zh-CN"/>
        </w:rPr>
        <w:t>口县流芳乡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cp:lastModifiedBy>
  <dcterms:modified xsi:type="dcterms:W3CDTF">2022-03-21T08:34: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8300E50364C7D91F8E43D8EF73D80</vt:lpwstr>
  </property>
  <property fmtid="{D5CDD505-2E9C-101B-9397-08002B2CF9AE}" pid="3" name="KSOProductBuildVer">
    <vt:lpwstr>2052-11.1.0.11365</vt:lpwstr>
  </property>
</Properties>
</file>