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文化馆</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文化馆</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文化馆</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文化馆</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文化馆</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640"/>
        <w:jc w:val="left"/>
        <w:rPr>
          <w:rFonts w:ascii="Adobe 仿宋 Std R;仿宋" w:hAnsi="Adobe 仿宋 Std R;仿宋" w:eastAsia="Adobe 仿宋 Std R;仿宋" w:cs="Adobe 仿宋 Std R;仿宋"/>
          <w:color w:val="FF0000"/>
          <w:sz w:val="32"/>
          <w:szCs w:val="30"/>
        </w:rPr>
      </w:pPr>
      <w:r>
        <w:rPr>
          <w:rFonts w:ascii="仿宋_GB2312;仿宋" w:hAnsi="仿宋_GB2312;仿宋" w:cs="Times New Roman" w:eastAsia="仿宋_GB2312;仿宋"/>
          <w:color w:val="000000"/>
          <w:kern w:val="2"/>
          <w:sz w:val="28"/>
          <w:szCs w:val="28"/>
          <w:lang w:val="en-US" w:eastAsia="zh-CN" w:bidi="ar-SA"/>
        </w:rPr>
        <w:t>向广大群众进行宣传教育，组织辅导群众开展文化活动而设立的群众文化事业机构，是群众文化艺术活动的中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文化馆</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val="en-US" w:eastAsia="zh-CN"/>
        </w:rPr>
        <w:t>湖口县文化馆本级</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7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1人,退休人数小计11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文化馆</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文化馆</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文化馆</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26.01万元,较上年预算安排增加32.5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06.01万元,较上年预算安排增加12.53万元;事业收入20万,较上年预算安排增加2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文化馆</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26.01万元,较上年预算安排增加32.5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85.01万元,较上年预算安排增加12.02万元;其中：工资福利支出138.63万元,商品和服务支出11.74万元,对个人和家庭的补助25.64万元,资本性支出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41万元,较上年预算安排增加41万元;其中：工资福利支出10万元,商品和服务支出31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26.01万元,较上年预算安排增加32.53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48.63万元,较上年预算安排增加14.26万元;商品和服务支出42.74万元,较上年预算安排增加12.78万元;对个人和家庭的补助25.64万元,较上年预算安排增加16.98万元;资本性支出9万元,较上年预算安排增加9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文化馆</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06.01万元,较上年预算安排增加12.5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206.01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85.01万元,较上年预算安排增加12.02万元;其中：工资福利支出138.63万元,商品和服务支出11.74万元,对个人和家庭的补助25.64万元,资本性支出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1万元,较上年预算安排增加21万元;其中：商品和服务支出21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文化馆</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文化馆</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没有</w:t>
      </w:r>
      <w:r>
        <w:rPr>
          <w:rStyle w:val="Rowtreelevel4"/>
          <w:rFonts w:ascii="仿宋" w:hAnsi="仿宋" w:cs="仿宋" w:eastAsia="仿宋"/>
          <w:sz w:val="32"/>
          <w:szCs w:val="32"/>
        </w:rPr>
        <w:t>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11.74</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18.22</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60.8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9</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9</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公共文化服务体系专项资金</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公共文化服务体系专项</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中央补助地方公共文化服务体系建设专项资金管理办法</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文化馆本级</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免费开放场所开放及组织群众文艺工作者活动</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1</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全年免费开放时间</w:t>
      </w:r>
      <w:r>
        <w:rPr>
          <w:rFonts w:eastAsia="Adobe 仿宋 Std R;仿宋" w:cs="Adobe 仿宋 Std R;仿宋" w:ascii="Adobe 仿宋 Std R;仿宋" w:hAnsi="Adobe 仿宋 Std R;仿宋"/>
          <w:sz w:val="32"/>
          <w:szCs w:val="32"/>
          <w:lang w:val="en-US" w:eastAsia="zh-CN"/>
        </w:rPr>
        <w:t>&gt;800</w:t>
      </w:r>
      <w:r>
        <w:rPr>
          <w:rFonts w:ascii="Adobe 仿宋 Std R;仿宋" w:hAnsi="Adobe 仿宋 Std R;仿宋" w:cs="Adobe 仿宋 Std R;仿宋" w:eastAsia="Adobe 仿宋 Std R;仿宋"/>
          <w:sz w:val="32"/>
          <w:szCs w:val="32"/>
          <w:lang w:val="en-US" w:eastAsia="zh-CN"/>
        </w:rPr>
        <w:t>小时，组织文化活动场次</w:t>
      </w:r>
      <w:r>
        <w:rPr>
          <w:rFonts w:eastAsia="Adobe 仿宋 Std R;仿宋" w:cs="Adobe 仿宋 Std R;仿宋" w:ascii="Adobe 仿宋 Std R;仿宋" w:hAnsi="Adobe 仿宋 Std R;仿宋"/>
          <w:sz w:val="32"/>
          <w:szCs w:val="32"/>
          <w:lang w:val="en-US" w:eastAsia="zh-CN"/>
        </w:rPr>
        <w:t>&gt;2</w:t>
      </w:r>
      <w:r>
        <w:rPr>
          <w:rFonts w:ascii="Adobe 仿宋 Std R;仿宋" w:hAnsi="Adobe 仿宋 Std R;仿宋" w:cs="Adobe 仿宋 Std R;仿宋" w:eastAsia="Adobe 仿宋 Std R;仿宋"/>
          <w:sz w:val="32"/>
          <w:szCs w:val="32"/>
          <w:lang w:val="en-US" w:eastAsia="zh-CN"/>
        </w:rPr>
        <w:t>场</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文化馆</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lang w:val="en-US" w:eastAsia="zh-CN"/>
        </w:rPr>
        <w:t>0</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70106</w:t>
      </w:r>
      <w:r>
        <w:rPr>
          <w:rFonts w:ascii="仿宋_GB2312;仿宋" w:hAnsi="仿宋_GB2312;仿宋" w:eastAsia="仿宋_GB2312;仿宋"/>
          <w:color w:val="000000"/>
          <w:sz w:val="32"/>
          <w:szCs w:val="30"/>
          <w:lang w:val="en-US" w:eastAsia="zh-CN"/>
        </w:rPr>
        <w:t>艺术表演场所：反映文化及其他部门主管的剧场（院）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Z</cp:lastModifiedBy>
  <dcterms:modified xsi:type="dcterms:W3CDTF">2022-03-29T02:58:4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566</vt:lpwstr>
  </property>
</Properties>
</file>