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教育体育局本级</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ind w:firstLine="64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ind w:first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ind w:firstLine="42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3"/>
        <w:jc w:val="left"/>
        <w:rPr/>
      </w:pPr>
      <w:r>
        <w:rPr>
          <w:rFonts w:ascii="仿宋_GB2312" w:hAnsi="仿宋_GB2312" w:eastAsia="仿宋_GB2312"/>
          <w:b/>
          <w:bCs/>
          <w:color w:val="000000"/>
          <w:sz w:val="32"/>
          <w:szCs w:val="32"/>
        </w:rPr>
        <w:t>第一部分  湖口县教育体育局概况</w:t>
      </w:r>
      <w:r>
        <w:rPr>
          <w:rFonts w:eastAsia="仿宋_GB2312" w:ascii="仿宋_GB2312" w:hAnsi="仿宋_GB2312"/>
          <w:b/>
          <w:bCs/>
          <w:color w:val="000000"/>
          <w:sz w:val="32"/>
          <w:szCs w:val="32"/>
        </w:rPr>
        <w:tab/>
      </w:r>
    </w:p>
    <w:p>
      <w:pPr>
        <w:pStyle w:val="P0"/>
        <w:spacing w:lineRule="atLeast" w:line="600"/>
        <w:ind w:firstLine="64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部分  湖口县教育体育局</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64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64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64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湖口县教育体育局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64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64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64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ind w:firstLine="643"/>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ind w:firstLine="643"/>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3"/>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rPr>
        <w:t>湖口县教育体育局</w:t>
      </w:r>
      <w:r>
        <w:rPr>
          <w:rFonts w:ascii="仿宋_GB2312" w:hAnsi="仿宋_GB2312" w:eastAsia="仿宋_GB2312"/>
          <w:b/>
          <w:sz w:val="32"/>
          <w:szCs w:val="30"/>
        </w:rPr>
        <w:t>概况</w:t>
      </w:r>
    </w:p>
    <w:p>
      <w:pPr>
        <w:pStyle w:val="Normal"/>
        <w:widowControl/>
        <w:spacing w:lineRule="exact" w:line="580"/>
        <w:ind w:firstLine="723"/>
        <w:jc w:val="left"/>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一）编制全县教育体育事业发展规划并指导督促实施，规划指导全县教育体育体制改革，理顺教育体育内部和外部的关系，建立与社会主义经济体制相适应的教育体育体制及运行机制。</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二）负责巩固义务教育均衡发展和促进教育公平，全面实施素质教育。综合管理全县学前教育、九年义务教育、普通高中教育、职业教育、特殊教育和成人教育等工作。负责全县教育科学研究和教学研究工作。负责全县教育督导和评估工作。统筹管理全县语言文字工作，指导推广普通话和规范汉字书写工作。</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三）依法完善中小学教师和校长的管理体制。统筹规划并指导全县教育体育系统人才队伍建设工作。承担教育体育系统表彰奖励、教师资格认定和管理工作。指导教师的招聘录用、职务评聘和考核等工作。指导、协调全县学校人事和分配制度改革，统筹规划并指导全县学校教师和教育管理人员队伍建设工作。</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四）统筹管理本部门教育体育经费。参与拟定筹措教育体育经费、拨款、基建投资的政策和规划。监督管理本县教育体育经费的筹措和使用管理情况。积极争取社会各界对教育体育事业的援助。</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五）负责拟定社会力量办学的规划方案，审批社会力量举办的各类办学机构。对全县社会力量办学进行指导、管理、监督和评估检查。</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六）统筹管理全县各级各类学历教育、全县各学校的学籍管理工作以及中小学招生考试和高等教育自学考试工作。</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七）指导全县各级各类学校的党建工作和思想政治、品德教育、体育卫生与艺术教育、安全教育及国防教育等工作。</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八）统筹协调学校的安全稳定工作。组织、指导、监督检查全县各类学校安全管理工作。</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九）指导全县教育宣传、教育体育系统信息化建设和现代远程教育工作。承担全县教育体育基本信息的统计、分析和发布。</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十）统筹规划群众体育发展，推行《全民健身条例》，指导并开展群众体育活动，推动公民体质监测和社会体育指导工作队伍制度建设，指导公共体育设施建设，负责对公共体育设施的监督管理。</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十一）统筹规划竞技体育发展，研究和平衡全县体育竞赛、竞技运动项目设置与重点布局。组织安排各类赛事。指导运动队伍建设，协调运动员社会保障工作。执行体育产业政策，规划体育服务管理，推动体育标准化建设，负责体育彩票发行管理。统筹规划青少年体育发展，指导和推进青少年体育工作。组织指导全县体育宣传和体育科研工作。</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十二）指导教育工会、教育学会、体育总会等各类社团组织工作，对从事教育、体育活动的各类组织、团体、协会依法进行登记、管理、申报、审批。</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十三）在县委人才工作领导小组的领导下，开展日常性人才工作，保障高层次子女就学意愿，积极筹建“名师”工作室，引导广大知识分子深入群众践行爱国奋斗精神。</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十四）完成县委、县政府交办的其他任务。</w:t>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spacing w:lineRule="exact" w:line="520"/>
        <w:ind w:firstLine="600"/>
        <w:rPr>
          <w:rFonts w:ascii="仿宋" w:hAnsi="仿宋" w:eastAsia="仿宋" w:cs="Times New Roman"/>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即湖口县教育体育局本级。</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2人,工勤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3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1人,退休人数小计27人,遗属人数1人。</w:t>
      </w:r>
      <w:r>
        <w:rPr>
          <w:sz w:val="32"/>
          <w:szCs w:val="32"/>
          <w:rFonts w:eastAsia="仿宋" w:cs="仿宋" w:ascii="仿宋" w:hAnsi="仿宋"/>
        </w:rPr>
        <w:fldChar w:fldCharType="end"/>
      </w:r>
    </w:p>
    <w:p>
      <w:pPr>
        <w:pStyle w:val="Normal"/>
        <w:widowControl/>
        <w:spacing w:lineRule="exact" w:line="580"/>
        <w:ind w:firstLine="422"/>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ind w:firstLine="643"/>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rPr>
        <w:t>湖口县教育体育局</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ind w:firstLine="643"/>
        <w:jc w:val="center"/>
        <w:rPr>
          <w:rFonts w:ascii="仿宋_GB2312" w:hAnsi="仿宋_GB2312" w:eastAsia="仿宋_GB2312"/>
          <w:b/>
          <w:b/>
          <w:sz w:val="32"/>
          <w:szCs w:val="30"/>
        </w:rPr>
      </w:pPr>
      <w:r>
        <w:rPr>
          <w:rFonts w:ascii="仿宋_GB2312" w:hAnsi="仿宋_GB2312" w:cs="宋体;SimSun" w:eastAsia="仿宋_GB2312"/>
          <w:b/>
          <w:kern w:val="0"/>
          <w:sz w:val="32"/>
          <w:szCs w:val="32"/>
        </w:rPr>
        <w:t xml:space="preserve">第三部分 </w:t>
      </w:r>
      <w:r>
        <w:rPr>
          <w:rFonts w:ascii="仿宋_GB2312" w:hAnsi="仿宋_GB2312" w:eastAsia="仿宋_GB2312"/>
          <w:b/>
          <w:bCs/>
          <w:color w:val="000000"/>
          <w:sz w:val="32"/>
          <w:szCs w:val="32"/>
        </w:rPr>
        <w:t>湖口县教育体育局</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ind w:firstLine="643"/>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教育体育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781.23万元,较上年预算安排减少2497.04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53.56万元,较上年预算安排减少2924.71万元;教育收费资金收入0万元,较上年预算安排减少0万元;事业收入385.67万元，较上年预算安排增加385.67万元；事业单位经营收入0万元,较上年预算安排减少0万元;国库集中支付网上结转0万元,较上年预算安排减少0万元；其他收入42万元，较上年预算安排增加42万元。</w:t>
      </w:r>
      <w:r>
        <w:rPr>
          <w:sz w:val="32"/>
          <w:kern w:val="0"/>
          <w:szCs w:val="32"/>
          <w:rFonts w:eastAsia="仿宋" w:cs="Times New Roman" w:ascii="仿宋" w:hAnsi="仿宋"/>
        </w:rPr>
        <w:fldChar w:fldCharType="end"/>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教育体育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781.23万元,较上年预算安排减少2497.04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23.56万元,较上年预算安排减少2954.71万元;其中：工资福利支出148.86万元,商品和服务支出94.43万元,对个人和家庭的补助75.27万元,资本性支出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457.67万元,较上年预算安排增加457.67万元;其中：工资福利支出365万元,商品和服务支出50.67万元,对个人和家庭的补助0万元,资本性支出42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教育支出781.23万元,较上年预算安排减少2497.04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513.86万元,较上年预算安排减少306.79万元;商品和服务支出145.1万元,较上年预算安排减少698.6万元;对个人和家庭的补助75.27万元,较上年预算安排增加52.85万元;资本性支出47万元,较上年预算安排减少1544.5万元;对企业补助0万元,较上年预算安排减少0万元。</w:t>
      </w:r>
      <w:r>
        <w:rPr>
          <w:rStyle w:val="Rowtreelevel4"/>
          <w:sz w:val="32"/>
          <w:szCs w:val="32"/>
          <w:rFonts w:ascii="仿宋" w:hAnsi="仿宋" w:cs="Times New Roman" w:eastAsia="仿宋"/>
        </w:rPr>
        <w:fldChar w:fldCharType="end"/>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教育体育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53.56万元,较上年预算安排减少2924.7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教育支出353.56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23.56万元,较上年预算安排减少2954.71万元;其中：工资福利支出148.86万元,商品和服务支出94.43万元,对个人和家庭的补助75.27万元,资本性支出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30万元,较上年预算安排增加30万元;其中：商品和服务支出30万元,对个人和家庭的补助0万元,资本性支出0万元。</w:t>
      </w:r>
      <w:r>
        <w:rPr>
          <w:sz w:val="32"/>
          <w:szCs w:val="32"/>
          <w:rFonts w:ascii="仿宋" w:hAnsi="仿宋" w:cs="仿宋" w:eastAsia="仿宋"/>
        </w:rPr>
        <w:fldChar w:fldCharType="end"/>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40"/>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 w:ascii="仿宋_GB2312" w:hAnsi="仿宋_GB2312"/>
          <w:sz w:val="32"/>
          <w:szCs w:val="30"/>
        </w:rPr>
        <w:t>99.43</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rPr>
        <w:t>744.27</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rPr>
        <w:t>88.2%</w:t>
      </w:r>
      <w:r>
        <w:rPr>
          <w:rFonts w:ascii="Adobe 仿宋 Std R;仿宋" w:hAnsi="Adobe 仿宋 Std R;仿宋" w:cs="Adobe 仿宋 Std R;仿宋" w:eastAsia="Adobe 仿宋 Std R;仿宋"/>
          <w:sz w:val="32"/>
          <w:szCs w:val="32"/>
        </w:rPr>
        <w:t>。</w:t>
      </w:r>
    </w:p>
    <w:p>
      <w:pPr>
        <w:pStyle w:val="Normal"/>
        <w:widowControl/>
        <w:spacing w:lineRule="exact" w:line="58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ind w:firstLine="643"/>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4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4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0"/>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0"/>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sz w:val="32"/>
          <w:szCs w:val="30"/>
        </w:rPr>
        <w:t>无。</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本级）</w:t>
      </w:r>
    </w:p>
    <w:p>
      <w:pPr>
        <w:pStyle w:val="Normal"/>
        <w:ind w:firstLine="640"/>
        <w:jc w:val="left"/>
        <w:rPr/>
      </w:pPr>
      <w:r>
        <w:rPr>
          <w:rFonts w:ascii="仿宋" w:hAnsi="仿宋" w:cs="仿宋" w:eastAsia="仿宋"/>
          <w:bCs/>
          <w:sz w:val="32"/>
          <w:szCs w:val="32"/>
        </w:rPr>
        <w:t>（详见附表）</w:t>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cs="宋体;SimSun"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教育体育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19</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没有安排此项支出。</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19</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5</w:t>
      </w:r>
      <w:r>
        <w:rPr>
          <w:rFonts w:ascii="仿宋" w:hAnsi="仿宋" w:cs="仿宋" w:eastAsia="仿宋"/>
          <w:bCs/>
          <w:sz w:val="32"/>
          <w:szCs w:val="32"/>
        </w:rPr>
        <w:t>万元，主要原因是：</w:t>
      </w:r>
      <w:r>
        <w:rPr>
          <w:rFonts w:ascii="仿宋" w:hAnsi="仿宋" w:cs="仿宋" w:eastAsia="仿宋"/>
          <w:bCs/>
          <w:sz w:val="32"/>
          <w:szCs w:val="32"/>
        </w:rPr>
        <w:t>上年</w:t>
      </w:r>
      <w:r>
        <w:rPr>
          <w:rFonts w:ascii="仿宋" w:hAnsi="仿宋" w:cs="仿宋" w:eastAsia="仿宋"/>
          <w:bCs/>
          <w:sz w:val="32"/>
          <w:szCs w:val="32"/>
        </w:rPr>
        <w:t>商务接待预算支出安排其他收入支出，本年商务接待预算支出安排财政收入支出。</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没</w:t>
      </w:r>
      <w:r>
        <w:rPr>
          <w:rFonts w:ascii="仿宋" w:hAnsi="仿宋" w:cs="仿宋" w:eastAsia="仿宋"/>
          <w:bCs/>
          <w:sz w:val="32"/>
          <w:szCs w:val="32"/>
        </w:rPr>
        <w:t>有公务用车。</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没有安排此项支出。</w:t>
      </w:r>
    </w:p>
    <w:p>
      <w:pPr>
        <w:pStyle w:val="Normal"/>
        <w:ind w:firstLine="643"/>
        <w:jc w:val="left"/>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3"/>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3"/>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40"/>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40"/>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40"/>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40"/>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2</w:t>
      </w:r>
      <w:r>
        <w:rPr>
          <w:rFonts w:ascii="仿宋_GB2312" w:hAnsi="仿宋_GB2312" w:eastAsia="仿宋_GB2312"/>
          <w:color w:val="000000"/>
          <w:sz w:val="32"/>
          <w:szCs w:val="30"/>
        </w:rPr>
        <w:t>年政府收支分类科目》的规范说明进行解释。</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Adobe 仿宋 Std R">
    <w:altName w:val="仿宋"/>
    <w:charset w:val="86"/>
    <w:family w:val="auto"/>
    <w:pitch w:val="default"/>
  </w:font>
  <w:font w:name="楷体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管理员</cp:lastModifiedBy>
  <dcterms:modified xsi:type="dcterms:W3CDTF">2022-03-30T02:36:00Z</dcterms:modified>
  <cp:revision>36</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